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ХО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ХОЛЬ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4.12.2018г. № 64</w:t>
      </w:r>
    </w:p>
    <w:p>
      <w:pPr>
        <w:pStyle w:val="Normal"/>
        <w:jc w:val="both"/>
        <w:rPr/>
      </w:pPr>
      <w:r>
        <w:rPr>
          <w:sz w:val="28"/>
          <w:szCs w:val="28"/>
        </w:rPr>
        <w:t>р.п. Хохоль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Реест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имуще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холь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вязи с уточнением сведений о количественном и качественном составе муниципальной собственности Хохольского городского поселения Хохольского муниципального района Воронежской области, а также на основании ст. 50 Устава Хохольского городского поселения Хохольского муниципального района Воронежской области, Совет народных депутатов Хохольского городского поселения Хохольского муниципального района Воронежской област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Реестр муниципального имущества Хохольского городского поселения Хохольского муниципального района Воронежской области, включающий перечень объектов недвижимости, перечень транспортных средств, перечень иных основных средств. </w:t>
      </w:r>
    </w:p>
    <w:p>
      <w:pPr>
        <w:pStyle w:val="TextBody"/>
        <w:rPr/>
      </w:pPr>
      <w:r>
        <w:rPr>
          <w:sz w:val="28"/>
          <w:szCs w:val="28"/>
        </w:rPr>
        <w:tab/>
        <w:t>2. Реестр муниципальной собственности Хохольского городского поселения Хохольского муниципального района Воронежской области, утвержденный решением Совета народных депутатов Хохольского городского поселения Хохольского муниципального района Воронежской области от  22.12.2017г. № 68 , счит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Хохольского городского поселения                                А.Н. Колядин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1:30:00Z</dcterms:created>
  <dc:creator>Специалист</dc:creator>
  <dc:description/>
  <cp:keywords/>
  <dc:language>en-US</dc:language>
  <cp:lastModifiedBy>adm</cp:lastModifiedBy>
  <cp:lastPrinted>2018-12-21T14:29:00Z</cp:lastPrinted>
  <dcterms:modified xsi:type="dcterms:W3CDTF">2018-12-24T10:48:00Z</dcterms:modified>
  <cp:revision>3</cp:revision>
  <dc:subject/>
  <dc:title>СОВЕТ НАРОДНЫХ ДЕПУТАТОВ</dc:title>
</cp:coreProperties>
</file>