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ХОХОЛЬ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т 25.12.2024 года №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.п.Хохо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передаче полномочий </w:t>
      </w:r>
      <w:r>
        <w:rPr>
          <w:rFonts w:cs="Times New Roman" w:ascii="Times New Roman" w:hAnsi="Times New Roman"/>
          <w:b/>
          <w:sz w:val="24"/>
        </w:rPr>
        <w:t>в области организации библиотечного обслуживани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В целях социально-экономического развития Хохольского городского поселения, как составной части Хохольского муниципального района, в соответствии с пунктом 11 части 1 ст.14 Федерального закона от 06.10.2003 г. №131-ФЗ «Об общих принципах организации местного самоуправления в Российской Федерации», на основании Устава Хохольского городского Хохольского муниципального района Воронежской области, Совет народных депутат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Л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ередать муниципальному образованию Хохольский муниципальный район Воронежской области на период с 01 января 2025 года по 31 декабря 2025 года полномочия уполномоченного </w:t>
      </w:r>
      <w:r>
        <w:rPr>
          <w:rFonts w:cs="Times New Roman" w:ascii="Times New Roman" w:hAnsi="Times New Roman"/>
          <w:sz w:val="24"/>
        </w:rPr>
        <w:t>органа предусмотренные на организацию библиотечного обслуживания населения, комплектование и обеспечение сохранности библиотечных фондов библиотек поселения с передачей субвенций</w:t>
      </w:r>
      <w:r>
        <w:rPr>
          <w:rFonts w:cs="Times New Roman" w:ascii="Times New Roman" w:hAnsi="Times New Roman"/>
          <w:sz w:val="24"/>
          <w:szCs w:val="28"/>
        </w:rPr>
        <w:t>,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дить на 2025 год соглашение о передаче полномочий муниципальным образованием Хохольское городское поселение муниципальному образованию Хохольский муниципальный район с передачей субвенции из бюджета поселения в районный бюджет на осуществление полномочий, предусмотренных пунктом 1 настоящего реш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Главе администрации Хохольского городского поселения (Уколов В.А.) заключить с Хохольским муниципальным районом соглашение о передаче полномочий, предусмотренных пунктом 1 настоящего реш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стоящее решение подлежит опубликованию в официальном периодическом издании Хохольского городского поселения «Муниципальный вестник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стоящее решение вступает в силу с 01.01.2025 года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Глава Хохольского городского поселения                                             А.Н.Коля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57:00Z</dcterms:created>
  <dc:creator>hohol-22-01</dc:creator>
  <dc:description/>
  <cp:keywords/>
  <dc:language>en-US</dc:language>
  <cp:lastModifiedBy>User</cp:lastModifiedBy>
  <dcterms:modified xsi:type="dcterms:W3CDTF">2024-12-18T11:10:00Z</dcterms:modified>
  <cp:revision>3</cp:revision>
  <dc:subject/>
  <dc:title/>
</cp:coreProperties>
</file>