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ХОХОЛЬ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Heading1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от 25.12.2024 года №52</w:t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р.п.Хохольский</w:t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О передачи полномочий от Хохольского город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в области закупок товаров, работ,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целях упорядочения деятельности в области закупок товаров, работ, услуг для обеспечения муниципальных нужд в Хохольском городском поселении, как составной части Хохольского муниципального района, руководствуясь п. 3 ч. 1 ст. 17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 Устава  сельского поселения Совет народных депутатов Хохольского город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/>
        <w:t>В части полномочий, возложенных на Хохольское городское поселение п. 3 ч. 1 ст. 17 Федерального закона от 06.10.2003 года № 131-ФЗ «Об общих принципах организации местного самоуправления в Российской Федерации», предусмотренных на осуществление закупок товаров, работ, услуг для обеспечения муниципальных нужд с передачей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2. Утвердить на 2025 год соглашение о передаче полномочий муниципальным образованием Хохольское город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3. Администрации Хохольского городского поселения Хохольского муниципального района (Уколову В.А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4. Настоящее решение подлежит опубликованию в Вестнике муниципальных правовых актов Хохольского городского поселения и </w:t>
      </w:r>
      <w:r>
        <w:rPr>
          <w:szCs w:val="26"/>
        </w:rPr>
        <w:t>вступает в силу  с 1 января 2025 года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Глава Хохольского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 </w:t>
      </w:r>
      <w:r>
        <w:rPr/>
        <w:t>городского поселения                                                        А.Н.Коля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4:00Z</dcterms:created>
  <dc:creator>user</dc:creator>
  <dc:description/>
  <cp:keywords/>
  <dc:language>en-US</dc:language>
  <cp:lastModifiedBy>User</cp:lastModifiedBy>
  <dcterms:modified xsi:type="dcterms:W3CDTF">2024-12-18T11:04:00Z</dcterms:modified>
  <cp:revision>2</cp:revision>
  <dc:subject/>
  <dc:title>СОВЕТ НАРОДНЫХ ДЕПУТАТОВ</dc:title>
</cp:coreProperties>
</file>