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ХОХОЛЬСКОГО ГОРОД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ХОЛЬ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.12.2024 года № 4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Хохоль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9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и полномочий от Хохольского город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жилищного контрол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В целях упорядочения деятельности в области жилищных отношений в Хохольском городском поселении, как составной части Хохольского муниципального района, руководствуясь ч. 1 ст. 14 Жилищного кодекса Российской Федерации от 29.12.2004 года № 188 –ФЗ, п. 6 ч. 1 ст. 14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Хохольского городского поселения Совет народных депутатов Хохольского город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 части полномочий, возложенных на Хохольское городское поселение ч. 1 ст. 14 Жилищного кодекса Российской Федерации,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п. 6 ч. 1 ст. 14 Федерального закона от 06.10.2003 года № 131-ФЗ «Об общих принципах организации местного самоуправления в Российской Федерации» в части осуществления муниципального жилищного контроля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2. Утвердить на 2025 год соглашение о передаче полномочий муниципальным образованием Хохольское город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3. Администрации Хохольского городского поселения Хохольского муниципального района Воронежской области (Уколов В.А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публикованию в Вестнике муниципальных правовых актов Хохольского городского поселения и вступает в силу  с 1 января 2025 года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Глава Хохольского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городского поселения                                                           А.Н.Коля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54:00Z</dcterms:created>
  <dc:creator>user</dc:creator>
  <dc:description/>
  <cp:keywords/>
  <dc:language>en-US</dc:language>
  <cp:lastModifiedBy>User</cp:lastModifiedBy>
  <dcterms:modified xsi:type="dcterms:W3CDTF">2024-12-18T10:54:00Z</dcterms:modified>
  <cp:revision>2</cp:revision>
  <dc:subject/>
  <dc:title>СОВЕТ НАРОДНЫХ ДЕПУТАТОВ</dc:title>
</cp:coreProperties>
</file>