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</w:p>
    <w:p>
      <w:pPr>
        <w:pStyle w:val="ConsPlusNormal1"/>
        <w:bidi w:val="0"/>
        <w:spacing w:lineRule="auto" w:line="240" w:before="0" w:after="0"/>
        <w:jc w:val="center"/>
        <w:rPr/>
      </w:pPr>
      <w:r>
        <w:rPr/>
        <w:t>"Устойчивое развитие Хохольского городского поселения  Хохольского муниципального района Воронежской области"(далее - Муниципальная программа)</w:t>
      </w:r>
    </w:p>
    <w:tbl>
      <w:tblPr>
        <w:tblW w:w="9885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1076"/>
        <w:gridCol w:w="1792"/>
        <w:gridCol w:w="4765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программы 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</w:t>
            </w:r>
          </w:p>
        </w:tc>
      </w:tr>
      <w:tr>
        <w:trPr>
          <w:trHeight w:val="125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куль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рожное хозяйст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жилищно-коммунального хозяйства и благоустройства.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пальной программы не предусмотрена реализация ведомственных целевых программ Хохольского городского поселения Хохольского муниципального района Воронежской области.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стного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го  устойчивого развития экономической и социальной сферы Хохольского городского Хохольского муниципального района  Вороне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ногообразной и полноценной культурной жизни населения Хохольского городского поселения Хохольского муниципального района Воронеж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Хохольского городского поселения.</w:t>
            </w:r>
          </w:p>
        </w:tc>
      </w:tr>
      <w:tr>
        <w:trPr>
          <w:trHeight w:val="68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633" w:type="dxa"/>
            <w:gridSpan w:val="3"/>
            <w:tcBorders>
              <w:top w:val="double" w:sz="2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l423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конодательства, регламентирующего вопросы местного значения и  муниципального 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еспеченности расходных обязательств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Хохольского городского поселения.</w:t>
            </w:r>
          </w:p>
        </w:tc>
      </w:tr>
      <w:tr>
        <w:trPr>
          <w:trHeight w:val="282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7633" w:type="dxa"/>
            <w:gridSpan w:val="3"/>
            <w:tcBorders>
              <w:top w:val="double" w:sz="2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 Рост объема налоговых доходов местного  бюджета Хохольского городского поселения, по сравнению с предыдущим годом (в сопоставимых условиях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количества культурно-просветительских мероприятий, проведенных организациями культуры,  по сравнению с предыдущим го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посещений организаций культуры по отношению к предыдущему году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оля протяженности автомобильных дорог общего пользования местного значения, в отношении которых произведен капитальный и текущий ремонт, к общей протяженности автомобильных дорог поселения общего пользования местного значения;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01.01.2016 - 31.12.2021 </w:t>
            </w:r>
          </w:p>
        </w:tc>
      </w:tr>
      <w:tr>
        <w:trPr>
          <w:trHeight w:val="1455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33" w:type="dxa"/>
            <w:gridSpan w:val="3"/>
            <w:tcBorders>
              <w:top w:val="double" w:sz="2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из средств бюджета Хохольского городского поселения составля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93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(собственные – 404175,0 тыс. руб.); 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обственных средств бюджета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11,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23,2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87,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62,4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56,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66,4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88,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96,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41,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11,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09,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216,0</w:t>
            </w:r>
          </w:p>
        </w:tc>
      </w:tr>
      <w:tr>
        <w:trPr>
          <w:trHeight w:val="47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bookmarkStart w:id="1" w:name="l496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    качеством предоставления муниципальных услуг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ых и неналоговых доходов местного бюджета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управления муниципальными финансами;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лучшения культурно -    досугового обслуживания населения, укрепления материально-технической базы отрасли, развития самодеятельного художественного творче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 жилищно  –  коммунальных условий для жизн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ситуации в Хохольском городском поселении Хохольского муниципального района Воронежской обла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2DA2BF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11">
    <w:name w:val=" Знак Знак11"/>
    <w:qFormat/>
    <w:rPr>
      <w:rFonts w:ascii="Cambria" w:hAnsi="Cambria" w:eastAsia="Times New Roman" w:cs="Times New Roman"/>
      <w:color w:val="16505E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16505E"/>
    </w:rPr>
  </w:style>
  <w:style w:type="character" w:styleId="9">
    <w:name w:val=" Знак Знак9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 Знак Знак8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5">
    <w:name w:val="Font Style115"/>
    <w:qFormat/>
    <w:rPr>
      <w:rFonts w:ascii="Times New Roman" w:hAnsi="Times New Roman" w:cs="Times New Roman"/>
      <w:color w:val="000000"/>
      <w:sz w:val="22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b/>
      <w:color w:val="008000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 Знак Знак1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 Зна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right="0" w:hanging="0"/>
    </w:pPr>
    <w:rPr>
      <w:rFonts w:eastAsia="Times New Roma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21798E"/>
    </w:rPr>
  </w:style>
  <w:style w:type="paragraph" w:styleId="110">
    <w:name w:val="Название объекта1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7:00Z</dcterms:created>
  <dc:creator>Buh1</dc:creator>
  <dc:description/>
  <cp:keywords/>
  <dc:language>en-US</dc:language>
  <cp:lastModifiedBy>User</cp:lastModifiedBy>
  <cp:lastPrinted>2017-12-12T09:16:00Z</cp:lastPrinted>
  <dcterms:modified xsi:type="dcterms:W3CDTF">2018-11-13T12:37:00Z</dcterms:modified>
  <cp:revision>2</cp:revision>
  <dc:subject/>
  <dc:title>ПРОЕКТ</dc:title>
</cp:coreProperties>
</file>