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 НАЛОГА  НА ИМУЩЕСТВО НА  2019-2021 г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ХОХОЛЬСКОМУ ГОРОДСКОМУ ПОС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097"/>
        <w:gridCol w:w="1080"/>
        <w:gridCol w:w="1625"/>
        <w:gridCol w:w="1075"/>
        <w:gridCol w:w="720"/>
        <w:gridCol w:w="900"/>
        <w:gridCol w:w="1080"/>
        <w:gridCol w:w="1260"/>
        <w:gridCol w:w="1603"/>
        <w:gridCol w:w="1280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е количество строений, помещений и сооружений, находящихся в собственности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троений, помещений и сооружений, облагаемых налог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троений, помещений и сооружений, не облагаемых налогом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кадастроваястоимость строений, помещений и сооружений,  облагаемых налогом тыс.руб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 по ставкам нало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 налога на имуществ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 налога на имуществ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 налога на имуществ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 налога на имуществ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ставке 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авке 2,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авке 0,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0" w:firstLine="64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34:00Z</dcterms:created>
  <dc:creator>one</dc:creator>
  <dc:description/>
  <dc:language>en-US</dc:language>
  <cp:lastModifiedBy>User</cp:lastModifiedBy>
  <cp:lastPrinted>2018-11-12T08:50:00Z</cp:lastPrinted>
  <dcterms:modified xsi:type="dcterms:W3CDTF">2017-01-02T08:20:00Z</dcterms:modified>
  <cp:revision>15</cp:revision>
  <dc:subject/>
  <dc:title>                                                     ПРОГНОЗ   АРЕНДНОЙ  ПЛАТЫ   ЗА  2012-2014 гг</dc:title>
</cp:coreProperties>
</file>