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от     .12.2018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9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9 год и на плановый период 2020 и 2021 годов», Законом Воронежской области  «Об областном бюджете на 2019 год и на плановый период 2020 и 2021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19 год и на плановый период 2020 и 2021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19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67088,0 тыс. рублей, в том числе  безвозмездные поступления из областного бюджета в сумме 1113,9 тыс. рублей, из районного бюджета в сумме 1878,1 тыс. рублей настоящего реше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67088,0 тыс. рублей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0 год и на 2021 год: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: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70541,0 тыс. рублей, в том числе  безвозмездные поступления из районного бюджета в сумме 1530,0 тыс. рублей;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75809,0 тыс. рублей, в том числе  безвозмездные поступления из районного бюджета в сумме 1593,0 тыс. рублей;</w:t>
      </w:r>
    </w:p>
    <w:p>
      <w:pPr>
        <w:pStyle w:val="Normal"/>
        <w:numPr>
          <w:ilvl w:val="1"/>
          <w:numId w:val="6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 на 2020 год в сумме 70541,0 тыс. рублей, в том числе условно утвержденные расходы в сумме 1764,0  тысяч рублей, и на 2021 год в сумме 75809,0 тыс. рублей, в том числе условно утвержденные расходы в сумме 3791,0  тысяч рублей.</w:t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19 год и на плановый период 2020 и 2021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19 год и на плановый период 2020 и 2021 годов согласно </w:t>
      </w:r>
      <w:r>
        <w:rPr/>
        <w:t>приложению 1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Утвердить перечень главных администраторов доходов местного бюджета – исполнительные органы муниципального образования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администрация Хохольского город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Хохольского город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Утвердить перечень главных администраторов источников внутреннего дефицита  местного бюджета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Бюджетные ассигнования местного бюджета на 2019 год и на плановый период 2020 и 2021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19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0 и 2021 годов 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19 год и на плановый период 2020 и 2021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19 год и на плановый период 2020 и 2021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19 год и на плановый период 2020 и 2021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 Хохольского городского поселения на 2019 год в сумме 0 тыс. рублей; на 2020 год в сумме 0 тыс. рублей; на 2021 год в сумме  0 тыс. рубле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19 году численности муниципальных служащих и работников муниципальных казенных учреждений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19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14279,1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387,3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309,5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133,2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178,4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179,4 тыс.рублей.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13091,3 тыс.рублей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ind w:left="0" w:firstLine="113"/>
        <w:jc w:val="both"/>
        <w:rPr>
          <w:sz w:val="28"/>
        </w:rPr>
      </w:pPr>
      <w:r>
        <w:rPr>
          <w:sz w:val="28"/>
          <w:szCs w:val="28"/>
        </w:rPr>
        <w:t>Установить предельный объем муниципального долга Хохольского городского поселения Хохольского муниципального района  на 2019 год в сумме 31100,0 тыс. рублей, на 2020 год - в сумме 31500,0 тыс. рублей, на 2021 год - в сумме 32100 тыс.руб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1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становить верхний предел муниципального внутреннего долга Хохольского городского поселения Хохольского муниципального района на </w:t>
      </w:r>
      <w:r>
        <w:rPr>
          <w:sz w:val="28"/>
          <w:szCs w:val="28"/>
        </w:rPr>
        <w:t>2019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0 год - в сумме 0 тыс. рублей, на 2021 год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19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0 год - в сумме 0 тыс. рублей, на 2021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13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19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0 год - в сумме 0 тыс. рублей, на 2021 год - в сумме 0 тыс.рублей. </w:t>
      </w:r>
    </w:p>
    <w:p>
      <w:pPr>
        <w:pStyle w:val="Normal"/>
        <w:tabs>
          <w:tab w:val="clear" w:pos="709"/>
          <w:tab w:val="center" w:pos="0" w:leader="none"/>
        </w:tabs>
        <w:ind w:firstLine="5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8. Особенности исполнения местного бюджета в 2019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19 года, образовавшиеся в связи с неполным использованием бюджетных ассигнований по средствам, поступившим в 2018 году из других уровней бюджетов бюджетной системы Российской Федерации, направляются в 2019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е использованные по состоянию на 1 января 2019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9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19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случае образования в ходе исполнения местного бюджета 2019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19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10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sz w:val="28"/>
        </w:rPr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709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Arial Unicode MS" w:cs="Tahoma"/>
      <w:b/>
      <w:bCs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9:00Z</dcterms:created>
  <dc:creator>User</dc:creator>
  <dc:description/>
  <cp:keywords/>
  <dc:language>en-US</dc:language>
  <cp:lastModifiedBy>User</cp:lastModifiedBy>
  <cp:lastPrinted>2016-12-05T14:51:00Z</cp:lastPrinted>
  <dcterms:modified xsi:type="dcterms:W3CDTF">2018-11-13T13:55:00Z</dcterms:modified>
  <cp:revision>3</cp:revision>
  <dc:subject/>
  <dc:title>РАЙОННЫЙ СОВЕТ НАРОДНЫХ ДЕПУТАТОВ</dc:title>
</cp:coreProperties>
</file>