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8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19 год и на плановый период 2020 и 2021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>от   декабря  2018 г. 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плановый период 2020 и 2021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2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9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8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8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8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2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9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8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17-12-25T10:14:00Z</cp:lastPrinted>
  <dcterms:modified xsi:type="dcterms:W3CDTF">2018-11-15T07:47:00Z</dcterms:modified>
  <cp:revision>3</cp:revision>
  <dc:subject/>
  <dc:title>Приложение</dc:title>
</cp:coreProperties>
</file>