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 xml:space="preserve">от      .  .2022 г.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21 год по доходам в сумме  83591,6 тыс. рублей и по расходам в сумме  93794,3 тыс.рублей с превышением расходов над доходами (дефицит бюджета городского поселения) в сумме 10202,7 тыс. рублей, с учетом остатков прошлого года и бюджетного кредита)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 городского поселения за 2021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21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21 год согласно приложению 5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21 год по кодам классификации источников финансирования дефицита бюджета согласно приложению 6 к настоящему решению Совета народных депута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21 год на исполнение публичных нормативных обязательств Хохольского  городского поселения Хохольского муниципального района согласно приложению 7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21 год согласно приложению 8 к настоящему Решению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3:00Z</dcterms:created>
  <dc:creator>User</dc:creator>
  <dc:description/>
  <cp:keywords/>
  <dc:language>en-US</dc:language>
  <cp:lastModifiedBy>User</cp:lastModifiedBy>
  <cp:lastPrinted>2021-03-12T10:17:00Z</cp:lastPrinted>
  <dcterms:modified xsi:type="dcterms:W3CDTF">2022-02-07T06:59:00Z</dcterms:modified>
  <cp:revision>41</cp:revision>
  <dc:subject/>
  <dc:title>РАЙОННЫЙ СОВЕТ НАРОДНЫХ ДЕПУТАТОВ</dc:title>
</cp:coreProperties>
</file>