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 w:val="false"/>
        </w:rPr>
        <w:t>Оценка ожидаемого поступления доходов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по заключительным оборотам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Хохольского городского поселения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на 2022 год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тупления доходов по заключительным оборотам не ожидается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лава администрации                                                     А.Ю. Родивилов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лавный бухгалтер                                                         Т.А.Ливенц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2:14:00Z</dcterms:created>
  <dc:creator>User</dc:creator>
  <dc:description/>
  <cp:keywords/>
  <dc:language>en-US</dc:language>
  <cp:lastModifiedBy>User</cp:lastModifiedBy>
  <cp:lastPrinted>2017-12-11T15:21:00Z</cp:lastPrinted>
  <dcterms:modified xsi:type="dcterms:W3CDTF">2021-11-08T07:16:00Z</dcterms:modified>
  <cp:revision>9</cp:revision>
  <dc:subject/>
  <dc:title>Оценка ожидаемых поступлений доходов</dc:title>
</cp:coreProperties>
</file>