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Normal1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hyperlink w:anchor="Par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</w:p>
    <w:p>
      <w:pPr>
        <w:pStyle w:val="ConsPlusNormal1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стойчивое развитие Хохольского городского поселения  Хохольского муниципального района Воронежской области"(далее - Муниципальная пр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323"/>
        <w:gridCol w:w="1039"/>
        <w:gridCol w:w="1730"/>
        <w:gridCol w:w="4628"/>
      </w:tblGrid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Хохольского городского  поселения Хохольского муниципального района Воронежской области</w:t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Хохольского городского  поселения Хохоль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учреждения</w:t>
            </w:r>
          </w:p>
        </w:tc>
      </w:tr>
      <w:tr>
        <w:trPr>
          <w:trHeight w:val="1256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ое управ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куль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рожное хозяйств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жилищно-коммунального хозяйства и благоустройства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муниципальной программы не предусмотрена реализация ведомственных целевых программ Хохольского городского поселения Хохольского муниципального района Воронежской области. </w:t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стного само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го  устойчивого развития экономической и социальной сферы Хохольского городского Хохольского муниципального района  Воронеж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ногообразной и полноценной культурной жизни населения Хохольского городского поселения Хохольского муниципального района Воронеж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населения Хохольского городского поселения.</w:t>
            </w:r>
          </w:p>
        </w:tc>
      </w:tr>
      <w:tr>
        <w:trPr>
          <w:trHeight w:val="685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397" w:type="dxa"/>
            <w:gridSpan w:val="3"/>
            <w:tcBorders>
              <w:top w:val="thickThinLargeGap" w:sz="2" w:space="0" w:color="C0C0C0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законодательства, регламентирующего вопросы местного значения и  муниципального управл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рганов местного самоуправления Хохольского городского поселения Хохоль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еспеченности расходных обязательств Хохольского городского поселения Хохоль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улично-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Хохольского городского поселения.</w:t>
            </w:r>
          </w:p>
        </w:tc>
      </w:tr>
      <w:tr>
        <w:trPr>
          <w:trHeight w:val="2828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thickThinLargeGap" w:sz="2" w:space="0" w:color="C0C0C0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7397" w:type="dxa"/>
            <w:gridSpan w:val="3"/>
            <w:tcBorders>
              <w:top w:val="thickThinLargeGap" w:sz="2" w:space="0" w:color="C0C0C0"/>
              <w:left w:val="single" w:sz="6" w:space="0" w:color="333333"/>
              <w:right w:val="single" w:sz="6" w:space="0" w:color="333333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т объема налоговых доходов местного  бюджета Хохольского городского поселения, по сравнению с предыдущим годом (в сопоставимых условиях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т количества культурно-просветительских мероприятий, проведенных организациями культуры,  по сравнению с предыдущим год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количества посещений организаций культуры по отношению к предыдущему году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оля протяженности автомобильных дорог общего пользования местного значения, в отношении которых произведен капитальный и текущий ремонт, к общей протяженности автомобильных дорог поселения общего пользования местного знач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оянной основе 01.01.2016 - 31.12.2026 </w:t>
            </w:r>
          </w:p>
        </w:tc>
      </w:tr>
      <w:tr>
        <w:trPr>
          <w:trHeight w:val="1455" w:hRule="atLeast"/>
        </w:trPr>
        <w:tc>
          <w:tcPr>
            <w:tcW w:w="2323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97" w:type="dxa"/>
            <w:gridSpan w:val="3"/>
            <w:tcBorders>
              <w:top w:val="thickThinLargeGap" w:sz="2" w:space="0" w:color="C0C0C0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униципальной программы из средств бюджета Хохольского городского поселения составля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8488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 (собственны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68238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униципальной программы по годам составляет (тыс. руб.): 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обственных средств бюджета 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88662792"/>
            <w:bookmarkStart w:id="1" w:name="OLE_LINK2"/>
            <w:bookmarkStart w:id="2" w:name="OLE_LINK1"/>
            <w:bookmarkStart w:id="3" w:name="_Hlk8866279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711,5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23,2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487,1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62,4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75,9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47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65,7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73,1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056,1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21,6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179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92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711,9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01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49,9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37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097,4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27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27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27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27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27,0</w:t>
            </w:r>
          </w:p>
        </w:tc>
      </w:tr>
      <w:tr>
        <w:trPr>
          <w:trHeight w:val="470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6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    качеством предоставления муниципальных услуг;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логовых и неналоговых доходов местного бюджета Хохольского город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ачества управления муниципальными финансами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 Хохольского город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я самодеятельного художественного творчест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 жилищно – коммунальных условий для жизн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ситуации в Хохольском городском поселении Хохольского муниципального района Воронеж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709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color w:val="2DA2BF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11">
    <w:name w:val=" Знак Знак11"/>
    <w:qFormat/>
    <w:rPr>
      <w:rFonts w:ascii="Cambria" w:hAnsi="Cambria" w:eastAsia="Times New Roman" w:cs="Times New Roman"/>
      <w:color w:val="16505E"/>
    </w:rPr>
  </w:style>
  <w:style w:type="character" w:styleId="10">
    <w:name w:val=" Знак Знак10"/>
    <w:qFormat/>
    <w:rPr>
      <w:rFonts w:ascii="Cambria" w:hAnsi="Cambria" w:eastAsia="Times New Roman" w:cs="Times New Roman"/>
      <w:i/>
      <w:iCs/>
      <w:color w:val="16505E"/>
    </w:rPr>
  </w:style>
  <w:style w:type="character" w:styleId="9">
    <w:name w:val=" Знак Знак9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 Знак Знак8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7">
    <w:name w:val=" Знак Знак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15">
    <w:name w:val="Font Style115"/>
    <w:qFormat/>
    <w:rPr>
      <w:rFonts w:ascii="Times New Roman" w:hAnsi="Times New Roman" w:cs="Times New Roman"/>
      <w:color w:val="000000"/>
      <w:sz w:val="22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16"/>
      <w:szCs w:val="16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b/>
      <w:color w:val="008000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Arial" w:hAnsi="Arial" w:cs="Arial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 Знак Знак1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 Зна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lineRule="auto" w:line="240" w:before="0" w:after="300"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76" w:before="0" w:after="200"/>
      <w:ind w:left="0" w:right="0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right="0" w:hanging="0"/>
    </w:pPr>
    <w:rPr>
      <w:rFonts w:eastAsia="Times New Roma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right="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21798E"/>
    </w:rPr>
  </w:style>
  <w:style w:type="paragraph" w:styleId="110">
    <w:name w:val="Название объекта1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7:00Z</dcterms:created>
  <dc:creator>Buh1</dc:creator>
  <dc:description/>
  <cp:keywords/>
  <dc:language>en-US</dc:language>
  <cp:lastModifiedBy>User</cp:lastModifiedBy>
  <cp:lastPrinted>2017-12-12T09:16:00Z</cp:lastPrinted>
  <dcterms:modified xsi:type="dcterms:W3CDTF">2021-11-24T13:16:00Z</dcterms:modified>
  <cp:revision>9</cp:revision>
  <dc:subject/>
  <dc:title>ПРОЕКТ</dc:title>
</cp:coreProperties>
</file>