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показатели социально-экономического  развития Хох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8"/>
        <w:gridCol w:w="1069"/>
        <w:gridCol w:w="1047"/>
        <w:gridCol w:w="16"/>
        <w:gridCol w:w="1059"/>
        <w:gridCol w:w="12"/>
        <w:gridCol w:w="1069"/>
        <w:gridCol w:w="1220"/>
        <w:gridCol w:w="14"/>
        <w:gridCol w:w="1051"/>
        <w:gridCol w:w="9"/>
        <w:gridCol w:w="1037"/>
      </w:tblGrid>
      <w:tr>
        <w:trPr>
          <w:trHeight w:val="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0 мес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21 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5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остаточная стоимость основных средств (налоговая база) (форма по КНД 1152001, раздел 00002, строка 16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6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.платы работников(форма отчета №П-4,строка 1, гр 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25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27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85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2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35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, 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943381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6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ов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7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75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орота розничной торгов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4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(снижения) объемов оборота розничной торговли в сопоставимых 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объемов платных услуг в сопоставимых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25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27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85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2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35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облагаемая  приб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бухгалтер                                        Ливенцева Т.А.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9:00Z</dcterms:created>
  <dc:creator>User</dc:creator>
  <dc:description/>
  <cp:keywords/>
  <dc:language>en-US</dc:language>
  <cp:lastModifiedBy>User</cp:lastModifiedBy>
  <cp:lastPrinted>2016-12-06T08:37:00Z</cp:lastPrinted>
  <dcterms:modified xsi:type="dcterms:W3CDTF">2021-11-19T06:13:00Z</dcterms:modified>
  <cp:revision>8</cp:revision>
  <dc:subject/>
  <dc:title>Сводные показатели социально-экономического  развития  Архангельского сельского поселения</dc:title>
</cp:coreProperties>
</file>