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 w:val="false"/>
        </w:rPr>
        <w:t>Оценка ожидаемого поступления доходов</w:t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  <w:t>по заключительным оборотам</w:t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  <w:t>Хохольского городского поселения</w:t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  <w:t>на 2021 год</w:t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оступления доходов по заключительным оборотам не ожидается.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Глава администрации                                                     А.Ю. Родивилов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Главный бухгалтер                                                         Т.А.Ливенц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2:14:00Z</dcterms:created>
  <dc:creator>User</dc:creator>
  <dc:description/>
  <cp:keywords/>
  <dc:language>en-US</dc:language>
  <cp:lastModifiedBy>User</cp:lastModifiedBy>
  <cp:lastPrinted>2017-12-11T15:21:00Z</cp:lastPrinted>
  <dcterms:modified xsi:type="dcterms:W3CDTF">2020-11-10T13:25:00Z</dcterms:modified>
  <cp:revision>8</cp:revision>
  <dc:subject/>
  <dc:title>Оценка ожидаемых поступлений доходов</dc:title>
</cp:coreProperties>
</file>