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Style16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                                             ХОХОЛЬСКОГО ГОРОДСКОГО ПОСЕЛЕНИЯ                         ХОХОЛЬСКОГО  МУНИЦИПАЛЬНОГО РАЙОНА              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от     .  .2020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1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2 и 2023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1 год и на плановый период 2022 и 2023 годов», Законом Воронежской области  «Об областном бюджете на 2021 год и на плановый период 2022 и 2023 годов», Уставом Хохольского городского поселения Хохольского муниципального района Воронежской области, Совет народных депутатов Хохольского город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характеристики местного бюджета на 2021 год и на плановый период 2022 и 2023 год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142"/>
        <w:jc w:val="both"/>
        <w:rPr/>
      </w:pPr>
      <w:r>
        <w:rPr>
          <w:sz w:val="28"/>
          <w:szCs w:val="28"/>
        </w:rPr>
        <w:t>Утвердить основные характеристики бюджета Хохольского городского поселения Хохольского муниципального района на 2021 год:</w:t>
      </w:r>
    </w:p>
    <w:p>
      <w:pPr>
        <w:pStyle w:val="Normal"/>
        <w:tabs>
          <w:tab w:val="clear" w:pos="709"/>
          <w:tab w:val="left" w:pos="142" w:leader="none"/>
        </w:tabs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</w:t>
        <w:tab/>
        <w:t>прогнозируемый общий объем доходов местного бюджета в сумме 73136,4 тыс. рублей, в том числе безвозмездные поступления из областного бюджета в сумме 12060,0 тыс. рублей, безвозмездные поступления из районного бюджета в сумме 2037,4 тыс. рублей настоящего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42"/>
        <w:jc w:val="both"/>
        <w:rPr/>
      </w:pPr>
      <w:r>
        <w:rPr>
          <w:sz w:val="28"/>
          <w:szCs w:val="28"/>
        </w:rPr>
        <w:t xml:space="preserve">общий объем расходов местного бюджета в сумме 73136,4 тыс. рублей.  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Хохольского городского поселения на 2022 год и на 2023 год: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2 год в сумме 66397,0 тыс. рублей, в том числе безвозмездные поступления из областного бюджета в сумме 3000,0 тыс. рублей, безвозмездные поступления из районного бюджета в сумме 1687,0 тыс. рублей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3 год в сумме 72349,0 тыс. рублей, в том числе безвозмездные поступления из областного бюджета в сумме 7000,0 тыс. рублей, безвозмездные поступления из районного бюджета в сумме 1779,0 тыс. рублей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2)общий объем расходов местного бюджета  на 2022 год в сумме 66397,0 тыс. рублей, в том числе условно утвержденные расходы в сумме 1660,0  тысяч рублей, и на 2023 год в сумме 72349,0 тыс. рублей, в том числе условно утвержденные расходы в сумме 3618,0  тысяч рублей.</w:t>
      </w:r>
    </w:p>
    <w:p>
      <w:pPr>
        <w:pStyle w:val="13"/>
        <w:ind w:left="0" w:right="0" w:hanging="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</w:t>
      </w:r>
      <w:r>
        <w:rPr/>
        <w:t>Статья 2. Поступление доходов местного бюджета по кодам видов доходов, подвидов доходов на 2021 год и на плановый период 2022 и 2023 годов.</w:t>
      </w:r>
    </w:p>
    <w:p>
      <w:pPr>
        <w:pStyle w:val="13"/>
        <w:ind w:left="0" w:right="0" w:hanging="0"/>
        <w:jc w:val="both"/>
        <w:rPr/>
      </w:pPr>
      <w:r>
        <w:rPr>
          <w:b w:val="false"/>
        </w:rPr>
        <w:t xml:space="preserve">Утвердить поступление доходов местного бюджета по кодам видов доходов, подвидов доходов на 2021 год и на плановый период 2022 и 2023 годов согласно </w:t>
      </w:r>
      <w:r>
        <w:rPr/>
        <w:t>приложению 1</w:t>
      </w:r>
      <w:r>
        <w:rPr>
          <w:b w:val="false"/>
        </w:rPr>
        <w:t xml:space="preserve"> к настоящему решению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- органов государственной власти Российской Федерации - согласно </w:t>
      </w:r>
      <w:r>
        <w:rPr>
          <w:b/>
          <w:bCs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Утвердить перечень главных администраторов доходов местного бюджета – исполнительные органы муниципального образования согласно </w:t>
      </w:r>
      <w:r>
        <w:rPr>
          <w:b/>
          <w:bCs/>
          <w:sz w:val="28"/>
          <w:szCs w:val="28"/>
        </w:rPr>
        <w:t>приложению 3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администрация Хохольского городского поселения Хохольского муниципального района Воронежской области вносит изменения в перечень главных администраторов доходов местного бюджета – органов местного самоуправления Хохольского городского посе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Утвердить перечень главных администраторов источников внутреннего дефицита  местного бюджета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настоящего решения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 Бюджетные ассигнования местного бюджета на 2021 год и на плановый период 2022 и 2023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местного бюджета на 2021 год</w:t>
      </w:r>
      <w:r>
        <w:rPr>
          <w:b/>
        </w:rPr>
        <w:t xml:space="preserve"> </w:t>
      </w:r>
      <w:r>
        <w:rPr>
          <w:sz w:val="28"/>
          <w:szCs w:val="28"/>
        </w:rPr>
        <w:t xml:space="preserve">и на плановый период 2022 и 2023 годов согласно </w:t>
      </w:r>
      <w:r>
        <w:rPr>
          <w:b/>
          <w:bCs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Хохольского городского поселения), группам видов расходов классификации расходов местного бюджета на 2021 год и на плановый период 2022 и 2023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местного бюджета на 2021 год и на плановый период 2022 и 2023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Хохольского городского поселения Хохольского муниципального района Воронежской области на 2021 год и на плановый период 2022 и 2023 годов в размере прогнозируемого объема установленных действующим законодательством источников формирования муниципального дорожного фонда Хохольского городского поселения Хохольского муниципального района  Воронежской области на 2021 год и на плановый период 2022 и 2023 годов согласно </w:t>
      </w:r>
      <w:r>
        <w:rPr>
          <w:b/>
          <w:bCs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Хохольского городского поселения Хохольского муниципального района направляются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ьзование средств муниципального дорожного фонда Хохольского городского поселения Хохольского муниципального района Воронежской области осуществляется в порядке, установленном решением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бюджета  Хохольского городского поселения на 2021 год в сумме 0 тыс. рублей; на 2022 год в сумме 0 тыс. рублей; на 2023 год в сумме  0 тыс. рубле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Особенности использования бюджетных ассигнований по обеспечению деятельности муниципальных органов Хохольского городского поселения Хохольского муниципального района  и муниципальных казен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сполнительные органы  местного самоуправления Хохольского городского поселения Хохольского муниципального района не вправе принимать решения, приводящие к увеличению в 2021 году численности муниципальных служащих и работников муниципальных казенных учреждений Хохольского городского поселения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Хохольского городского поселения 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 районному бюджету 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1 год за счет средств местного бюджета Хохольского городского поселения для финансового обеспечения исполнения соглашений о передачи части своих полномочий в сумме 15126,4 тыс.рублей,  в том числе: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сфере организации в границах  поселения электро-, тепло-, газоснабжения и снабжения твердым топливом для муниципальных нужд обеспечения теплом  и электроэнергией отдельных объектов в сумме 370,5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318,8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архитектуры и градостроительства в сумме 137,2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жилищных отношений в сумме 183,8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- на осуществление части полномочий в области внутреннего финансового контроля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умме 184,7 тыс.рублей.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создание условий для организации досуга и обеспечения жителей городского поселения услугами организаций культуры в сумме 15824,1 тыс.рублей.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Муниципальный внутренний долг Хохольского городского поселения Хохоль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ind w:left="0" w:firstLine="11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становить верхний предел муниципального внутреннего долга Хохольского городского поселения Хохольского муниципального района на </w:t>
      </w:r>
      <w:r>
        <w:rPr>
          <w:sz w:val="28"/>
          <w:szCs w:val="28"/>
        </w:rPr>
        <w:t>2021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 xml:space="preserve">2022 год - в сумме 0 тыс. рублей, на 2023 год - в сумме 0 тыс.рублей, в том числе верхний предел долга по муниципальным гарантиям </w:t>
      </w:r>
      <w:r>
        <w:rPr>
          <w:sz w:val="28"/>
        </w:rPr>
        <w:t xml:space="preserve">на </w:t>
      </w:r>
      <w:r>
        <w:rPr>
          <w:sz w:val="28"/>
          <w:szCs w:val="28"/>
        </w:rPr>
        <w:t>2021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>2022 год - в сумме 0 тыс. рублей, на 2023 год - в сумме 0 тыс.рублей.</w:t>
      </w:r>
    </w:p>
    <w:p>
      <w:pPr>
        <w:pStyle w:val="Normal"/>
        <w:numPr>
          <w:ilvl w:val="0"/>
          <w:numId w:val="4"/>
        </w:numPr>
        <w:suppressAutoHyphens w:val="false"/>
        <w:ind w:left="0" w:firstLine="113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Утвердить объем расходов на обслуживание муниципального долга </w:t>
      </w:r>
      <w:r>
        <w:rPr>
          <w:sz w:val="28"/>
          <w:szCs w:val="28"/>
        </w:rPr>
        <w:t xml:space="preserve">Хохольского городского </w:t>
      </w:r>
      <w:r>
        <w:rPr>
          <w:sz w:val="28"/>
        </w:rPr>
        <w:t xml:space="preserve">поселения Хохольского муниципального района  на </w:t>
      </w:r>
      <w:r>
        <w:rPr>
          <w:sz w:val="28"/>
          <w:szCs w:val="28"/>
        </w:rPr>
        <w:t>2021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 xml:space="preserve">2022 год - в сумме 0 тыс. рублей, на 2023 год - в сумме 0 тыс.рублей. 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8. Особенности исполнения местного бюджета в 2021 году.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местного бюджета по состоянию на 1 января 2021 года, образовавшиеся в связи с неполным использованием бюджетных ассигнований по средствам, поступившим в 2020 году из других уровней бюджетов бюджетной системы Российской Федерации, направляются в 2021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становить, что не использованные по состоянию на 1 января 2021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1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использованные по состоянию на 1 января 2021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используются в порядке, установленном финансовым отделом администрации Хохоль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статки средств бюджета Хохоль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е основания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>6) в случае образования в ходе исполнения местного бюджета 2021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атья 9. Вступление в силу настоящего решения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вступает в силу с 1 января 2021 года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татья 10. Обнародование настоящего решения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подлежит обнародованию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both"/>
        <w:rPr>
          <w:sz w:val="28"/>
        </w:rPr>
      </w:pPr>
      <w:r>
        <w:rPr>
          <w:sz w:val="28"/>
        </w:rPr>
        <w:t xml:space="preserve">Глава Хохольского городского поселения                                   А.Н.   Колядин                             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before="0" w:after="120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1065" w:right="1001" w:gutter="0" w:header="0" w:top="56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513"/>
        </w:tabs>
        <w:ind w:left="513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873"/>
        </w:tabs>
        <w:ind w:left="873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</w:lvl>
    <w:lvl w:ilvl="4">
      <w:start w:val="1"/>
      <w:numFmt w:val="lowerLetter"/>
      <w:lvlText w:val="%5."/>
      <w:lvlJc w:val="left"/>
      <w:pPr>
        <w:tabs>
          <w:tab w:val="num" w:pos="1593"/>
        </w:tabs>
        <w:ind w:left="1593" w:hanging="360"/>
      </w:pPr>
    </w:lvl>
    <w:lvl w:ilvl="5">
      <w:start w:val="1"/>
      <w:numFmt w:val="lowerRoman"/>
      <w:lvlText w:val="%6."/>
      <w:lvlJc w:val="left"/>
      <w:pPr>
        <w:tabs>
          <w:tab w:val="num" w:pos="1953"/>
        </w:tabs>
        <w:ind w:left="1953" w:hanging="360"/>
      </w:pPr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</w:lvl>
    <w:lvl w:ilvl="7">
      <w:start w:val="1"/>
      <w:numFmt w:val="lowerLetter"/>
      <w:lvlText w:val="%8."/>
      <w:lvlJc w:val="left"/>
      <w:pPr>
        <w:tabs>
          <w:tab w:val="num" w:pos="2673"/>
        </w:tabs>
        <w:ind w:left="2673" w:hanging="360"/>
      </w:pPr>
    </w:lvl>
    <w:lvl w:ilvl="8">
      <w:start w:val="1"/>
      <w:numFmt w:val="lowerRoman"/>
      <w:lvlText w:val="%9."/>
      <w:lvlJc w:val="left"/>
      <w:pPr>
        <w:tabs>
          <w:tab w:val="num" w:pos="3033"/>
        </w:tabs>
        <w:ind w:left="3033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5">
    <w:name w:val="Основной шрифт абзаца5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2Char">
    <w:name w:val="Body Text 2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Arial Unicode MS" w:cs="Tahoma"/>
      <w:b/>
      <w:bCs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lockText">
    <w:name w:val="Block Text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09:00Z</dcterms:created>
  <dc:creator>User</dc:creator>
  <dc:description/>
  <cp:keywords/>
  <dc:language>en-US</dc:language>
  <cp:lastModifiedBy>User</cp:lastModifiedBy>
  <cp:lastPrinted>2019-12-20T15:25:00Z</cp:lastPrinted>
  <dcterms:modified xsi:type="dcterms:W3CDTF">2020-12-08T07:20:00Z</dcterms:modified>
  <cp:revision>16</cp:revision>
  <dc:subject/>
  <dc:title>РАЙОННЫЙ СОВЕТ НАРОДНЫХ ДЕПУТАТОВ</dc:title>
</cp:coreProperties>
</file>