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</w:p>
    <w:p>
      <w:pPr>
        <w:pStyle w:val="ConsPlusNormal1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тойчивое развитие Хохольского городского поселения  Хохольского муниципального района Воронежской области"(далее -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323"/>
        <w:gridCol w:w="1039"/>
        <w:gridCol w:w="1730"/>
        <w:gridCol w:w="4628"/>
      </w:tblGrid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Хохольского городского  поселения Хохоль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е учреждения</w:t>
            </w:r>
          </w:p>
        </w:tc>
      </w:tr>
      <w:tr>
        <w:trPr>
          <w:trHeight w:val="1256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жное хозяй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жилищно-коммунального хозяйства и благоустройств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пальной программы не предусмотрена реализация ведомственных целевых программ Хохольского городского поселения Хохольского муниципального района Воронежской области. </w:t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го  устойчивого развития экономической и социальной сферы Хохольского городского Хохольского муниципального района  Вороне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ногообразной и полноценной культурной жизни населения Хохольского городского поселения Хохоль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Хохольского городского поселения.</w:t>
            </w:r>
          </w:p>
        </w:tc>
      </w:tr>
      <w:tr>
        <w:trPr>
          <w:trHeight w:val="685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законодательства, регламентирующего вопросы местного значения и  муниципального 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еспеченности расходных обязательств Хохольского городского поселения Хохоль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Хохольского городского поселения.</w:t>
            </w:r>
          </w:p>
        </w:tc>
      </w:tr>
      <w:tr>
        <w:trPr>
          <w:trHeight w:val="2828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thickThinLargeGap" w:sz="2" w:space="0" w:color="C0C0C0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объема налоговых доходов местного  бюджета Хохольского городского поселения, по сравнению с предыдущим годом (в сопоставимых условиях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 количества культурно-просветительских мероприятий, проведенных организациями культуры,  по сравнению с предыдущим год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посещений организаций культуры по отношению к предыдущему году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оля протяженности автомобильных дорог общего пользования местного значения, в отношении которых произведен капитальный и текущий ремонт, к общей протяженности автомобильных дорог поселения общего пользования местного знач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01.01.2016 - 31.12.2026 </w:t>
            </w:r>
          </w:p>
        </w:tc>
      </w:tr>
      <w:tr>
        <w:trPr>
          <w:trHeight w:val="1455" w:hRule="atLeast"/>
        </w:trPr>
        <w:tc>
          <w:tcPr>
            <w:tcW w:w="2323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97" w:type="dxa"/>
            <w:gridSpan w:val="3"/>
            <w:tcBorders>
              <w:top w:val="thickThinLargeGap" w:sz="2" w:space="0" w:color="C0C0C0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из средств бюджета Хохольского городского поселения составля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9444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(собственны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2087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(тыс. руб.):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обственных средств бюджета 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11,5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23,2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487,1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62,4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75,9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47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14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48,3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57,4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09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9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18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7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78,0</w:t>
            </w:r>
          </w:p>
        </w:tc>
        <w:tc>
          <w:tcPr>
            <w:tcW w:w="462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16,0</w:t>
            </w:r>
          </w:p>
        </w:tc>
      </w:tr>
      <w:tr>
        <w:trPr>
          <w:trHeight w:val="470" w:hRule="atLeast"/>
        </w:trPr>
        <w:tc>
          <w:tcPr>
            <w:tcW w:w="232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397" w:type="dxa"/>
            <w:gridSpan w:val="3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    качеством предоставления муниципальных услуг;</w:t>
            </w:r>
          </w:p>
          <w:p>
            <w:pPr>
              <w:pStyle w:val="Style16"/>
              <w:numPr>
                <w:ilvl w:val="0"/>
                <w:numId w:val="3"/>
              </w:numPr>
              <w:suppressAutoHyphens w:val="false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и неналоговых доходов местного бюджета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управления муниципальными финансами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false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Хохоль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 жилищно – коммунальных условий для жизн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 в Хохольском городском поселении Хохольского муниципального района Воронеж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2DA2BF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11">
    <w:name w:val=" Знак Знак11"/>
    <w:qFormat/>
    <w:rPr>
      <w:rFonts w:ascii="Cambria" w:hAnsi="Cambria" w:eastAsia="Times New Roman" w:cs="Times New Roman"/>
      <w:color w:val="16505E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16505E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 Знак Знак8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2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b/>
      <w:color w:val="008000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right="0" w:hanging="0"/>
    </w:pPr>
    <w:rPr>
      <w:rFonts w:eastAsia="Times New Roma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21798E"/>
    </w:rPr>
  </w:style>
  <w:style w:type="paragraph" w:styleId="110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7:00Z</dcterms:created>
  <dc:creator>Buh1</dc:creator>
  <dc:description/>
  <cp:keywords/>
  <dc:language>en-US</dc:language>
  <cp:lastModifiedBy>User</cp:lastModifiedBy>
  <cp:lastPrinted>2017-12-12T09:16:00Z</cp:lastPrinted>
  <dcterms:modified xsi:type="dcterms:W3CDTF">2019-11-27T11:51:00Z</dcterms:modified>
  <cp:revision>6</cp:revision>
  <dc:subject/>
  <dc:title>ПРОЕКТ</dc:title>
</cp:coreProperties>
</file>