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от     .12.2019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0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1 и 2022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0 год и на плановый период 2021 и 2022 годов», Законом Воронежской области  «Об областном бюджете на 2020 год и на плановый период 2021 и 2022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0 год и на плановый период 2021 и 2022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0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60557,4 тыс. рублей, в том числе  безвозмездные поступления из районного бюджета в сумме 1948,4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60557,4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1 год и на 2022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1 год в сумме 62209,0 тыс. рублей, в том числе  безвозмездные поступления из районного бюджета в сумме 1591,0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2 год в сумме 70578,0 тыс. рублей, в том числе безвозмездные поступления из областного бюджета в сумме 4307,0 тыс. рублей, безвозмездные поступления из районного бюджета в сумме 1655,0 тыс. рубле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)общий объем расходов местного бюджета  на 2021 год в сумме 62206,0 тыс. рублей, в том числе условно утвержденные расходы в сумме 1555,0  тысяч рублей, и на 2022 год в сумме 70578,0 тыс. рублей, в том числе условно утвержденные расходы в сумме 3529,0  тысяч рублей.</w:t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0 год и на плановый период 2021 и 2022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0 год и на плановый период 2021 и 2022 годов согласно </w:t>
      </w:r>
      <w:r>
        <w:rPr/>
        <w:t>приложению 1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Утвердить перечень главных администраторов доходов местного бюджета – исполнительные органы муниципального образования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администрация Хохольского город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Хохольского город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Утвердить перечень главных администраторов источников внутреннего дефицита  местного бюджета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Бюджетные ассигнования местного бюджета на 2020 год и на плановый период 2021 и 2022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0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1 и 2022 годов 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0 год и на плановый период 2021 и 2022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0 год и на плановый период 2021 и 2022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0 год и на плановый период 2021 и 2022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0 год и на плановый период 2021 и 2022 годов согласно </w:t>
      </w:r>
      <w:r>
        <w:rPr>
          <w:b/>
          <w:bCs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 Хохольского городского поселения на 2020 год в сумме 0 тыс. рублей; на 2021 год в сумме 0 тыс. рублей; на 2022 год в сумме  0 тыс. рубл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0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0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15126,4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398,9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318,8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137,2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183,8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184,7 тыс.рублей.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13091,3 тыс.рублей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ind w:left="0" w:firstLine="113"/>
        <w:jc w:val="both"/>
        <w:rPr>
          <w:sz w:val="28"/>
        </w:rPr>
      </w:pPr>
      <w:r>
        <w:rPr>
          <w:sz w:val="28"/>
          <w:szCs w:val="28"/>
        </w:rPr>
        <w:t>Установить предельный объем муниципального долга Хохольского городского поселения Хохольского муниципального района  на 2020 год в сумме 28000,0 тыс. рублей, на 2021 год - в сумме 28400,0 тыс. рублей, на 2022 год - в сумме 28800,0 тыс.руб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становить верхний предел муниципального внутреннего долга Хохольского городского поселения Хохольского муниципального района 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1 год - в сумме 0 тыс. рублей, на 2022 год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1 год - в сумме 0 тыс. рублей, на 2022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1 год - в сумме 0 тыс. рублей, на 2022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5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8. Особенности исполнения местного бюджета в 2020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0 года, образовавшиеся в связи с неполным использованием бюджетных ассигнований по средствам, поступившим в 2019 году из других уровней бюджетов бюджетной системы Российской Федерации, направляются в 2020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0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0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0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0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0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10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709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Arial Unicode MS" w:cs="Tahoma"/>
      <w:b/>
      <w:bCs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User</dc:creator>
  <dc:description/>
  <cp:keywords/>
  <dc:language>en-US</dc:language>
  <cp:lastModifiedBy>User</cp:lastModifiedBy>
  <cp:lastPrinted>2018-12-24T13:52:00Z</cp:lastPrinted>
  <dcterms:modified xsi:type="dcterms:W3CDTF">2019-11-14T07:49:00Z</dcterms:modified>
  <cp:revision>6</cp:revision>
  <dc:subject/>
  <dc:title>РАЙОННЫЙ СОВЕТ НАРОДНЫХ ДЕПУТАТОВ</dc:title>
</cp:coreProperties>
</file>