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учетной политик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финанс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sz w:val="28"/>
          <w:szCs w:val="28"/>
        </w:rPr>
      </w:pPr>
      <w:bookmarkStart w:id="0" w:name="Par8455"/>
      <w:bookmarkEnd w:id="0"/>
      <w:r>
        <w:rPr>
          <w:b/>
          <w:bCs/>
          <w:sz w:val="28"/>
          <w:szCs w:val="28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52"/>
        <w:gridCol w:w="1458"/>
        <w:gridCol w:w="1559"/>
        <w:gridCol w:w="1454"/>
        <w:gridCol w:w="1372"/>
        <w:gridCol w:w="1410"/>
        <w:gridCol w:w="1321"/>
        <w:gridCol w:w="1380"/>
        <w:gridCol w:w="205"/>
        <w:gridCol w:w="872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кумента в  отдел учета и отчетности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окумента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архив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зе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р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15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кументооборот в части учета операций по обеспечению деятельности ДФ 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абель учета использования рабочего времени по аппарату департамента финансов Воронежской области (далее – департамент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делов, заместитель руководителя департамента – начальник сводного отдела учета и отчетности – главной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 25 числа каждого месяц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числа каждого месяц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– главная бухгалтери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>
          <w:trHeight w:val="14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казы о предоставлении отпусков работникам департа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12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начала отпус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0 дней до начала отпус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 5 лет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кумента в отдел отчета и отчетности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окумента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архив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р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казы  о приеме, увольнении, передвижении, об установлении должностных окладов, надбавок,  премировании,  материальной помощи и друг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день изме-нения, но не позднее 1 дня  до увольнения работника, за три дня до вып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мии, мат-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3 дня после получения приказ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 5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казы на командировку работ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, заявление на получение аванса, служебное задан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рганизационной и кадровой работ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-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 дня до отъез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 день после получения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, сводный отдел учета и отчетности – главная бухгалтер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Авансовые отчеты на командиро-воч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– главная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-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 дней после возвращения из команд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лучения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вансовые отчеты по хозяйств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0 дней после пол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лучения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истки нетрудоспособ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й и кадровой работы, н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ь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числа каждого месяц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числа каждого месяц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кумента в отдел отчета и отчетности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окумента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архив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р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ходная ведомость хозяйственных материалов и канцтова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исла каждого месяц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кт на списание пришедших в негодность оборудования, инвентаря и друг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следующий день после подписания комисси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л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Акт о приеме - передачи объектов основных средст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– главная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ответственное лиц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едующий день после подписания комисси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-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луч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 – главная бухгалтери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ооборот в части проведения операций по исполнению областного бюджета</w:t>
      </w:r>
    </w:p>
    <w:tbl>
      <w:tblPr>
        <w:tblW w:w="16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52"/>
        <w:gridCol w:w="1437"/>
        <w:gridCol w:w="1426"/>
        <w:gridCol w:w="1454"/>
        <w:gridCol w:w="1593"/>
        <w:gridCol w:w="1410"/>
        <w:gridCol w:w="1321"/>
        <w:gridCol w:w="1293"/>
        <w:gridCol w:w="1077"/>
      </w:tblGrid>
      <w:tr>
        <w:trPr>
          <w:tblHeader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кумента в отдел учета и отчетности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окумент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архив</w:t>
            </w:r>
          </w:p>
        </w:tc>
      </w:tr>
      <w:tr>
        <w:trPr>
          <w:tblHeader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лужебные записки об изменении кодов бюджетной классифик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е отдел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изменения КБК до 5 числа ежемесячно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е отде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числа ежемесяч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ый отдел учета и отч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н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ый отдел учета и отч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– главная бухгалте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>
          <w:trHeight w:val="11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латежные поручения на возврат неиспользованных целевых средств в федеральны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едварительного контроля и обеспечения исполнения бюджета по расход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рокам, установленным ГРБ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едварительного контроля и обеспечения исполнения бюджета по расход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дпис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ый отдел учета и отч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лучения выпис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дный отдел учета и отч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– главная бухгалт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>
          <w:trHeight w:val="15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естр на финансирование из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едварительного контроля и обеспечения исполнения бюджета по расход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едварительного контроля и обеспечения исполнения бюджета по расход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– главная бухгалт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казы о списании, зачете задолженностей по кредитам, процентам за пользование кредитом,  дотациям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е отдел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 день после полу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ый отдел учет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и– главная бухгалте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кты сверок задолженности по бюджетным кредитам, предоставленных из областного бюджета муниципальным образованиям и юридическим лиц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рганизации внутренних заимствствований, учета и анализа госдолга    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рганизации внутренних заимствствований, учета и анализа госдолга 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отдел учета и отчетности– главная бухгалтер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дней после полу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ый отдел учет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и– главная бухгалтер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5 лет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58:00Z</dcterms:created>
  <dc:creator>Goncharova I.V.</dc:creator>
  <dc:description/>
  <cp:keywords/>
  <dc:language>en-US</dc:language>
  <cp:lastModifiedBy>buh_pij</cp:lastModifiedBy>
  <cp:lastPrinted>2017-06-15T11:04:00Z</cp:lastPrinted>
  <dcterms:modified xsi:type="dcterms:W3CDTF">2018-09-27T14:49:00Z</dcterms:modified>
  <cp:revision>11</cp:revision>
  <dc:subject/>
  <dc:title>                                                                                                                                                                          </dc:title>
</cp:coreProperties>
</file>