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учетной политик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sz w:val="28"/>
          <w:szCs w:val="28"/>
        </w:rPr>
        <w:t>городского поселения»</w:t>
      </w:r>
    </w:p>
    <w:p>
      <w:pPr>
        <w:pStyle w:val="Normal"/>
        <w:spacing w:before="120" w:after="0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  <w:t>РАБОЧИЙ ПЛАН СЧЕТОВ БЮДЖЕТНОГО УЧЕТА</w:t>
      </w:r>
    </w:p>
    <w:p>
      <w:pPr>
        <w:pStyle w:val="Normal"/>
        <w:spacing w:before="120" w:after="0"/>
        <w:ind w:left="0" w:right="0" w:firstLine="720"/>
        <w:jc w:val="center"/>
        <w:rPr/>
      </w:pPr>
      <w:r>
        <w:rPr/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8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чета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Наименование счета бюджетного у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1 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Нежилые помещения (здания и сооружения) – не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1 1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рочие основные сред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1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Машины и оборудование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1 3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нтарь производственный и хозяйственный -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1 3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рочие основные средства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3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Земля – не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4 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жилых помещений (зданий и сооружений) - недвижимого имущества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4 1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вестиционной недвижимости - недвижимого имущества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4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мортизация машин и оборудования – иного движимого имущества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4 3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Амортизация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4 3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прочих основных средств - иного движимого имущества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4 51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мортизация недвижимого имущества в составе имущества казны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4 52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мортизация движимого имущества в составе имущества казн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5 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Медикаменты и перевязочные средства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5 3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родукты питания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5 3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5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троительные материалы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5 3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Мягкий инвентарь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5 3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материальные запасы  – иное движимое имущество учреждени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8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6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основные средства - недвижимое иму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6 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ложения в основные средства  – иное движимое имуществ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108 51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Недвижимое имущество, составляющее казну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108 52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Движимое имущество, составляющее казну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108 55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Непроизведенные активы, составляющие казн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Денежные средства учреждения на лицевых счетах в органе казначе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1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а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2 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редства на счетах бюджета в рублях в кредитной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2 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Средства бюджета на депозитных счетах в рублях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205 1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налоговым доходам, таможенным платежам и страховым взносам на обязательное социальное страхование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 xml:space="preserve">205 20 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доходам от собственности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205 3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доходам от оказания платных услуг (работ), компенсаций затрат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205 4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суммам штрафов, пеней, неустоек, возмещений ущерба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205 5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безвозмездным денежным поступлениям текущего характера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205 7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доходам от операций с активами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/>
              <w:t>205 80</w:t>
            </w:r>
          </w:p>
        </w:tc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четы по прочим дохода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1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начислениям на выплаты по оплат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авансам по услугам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2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авансам по коммунальным усл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2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 по содержанию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2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авансам по прочим работам и усл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иобретению основ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6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заработной пла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подотчетными лицами по прочим выпла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услуг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2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2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арендной платы за пользование имуще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2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</w:tr>
      <w:tr>
        <w:trPr>
          <w:trHeight w:val="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подотчетными лицами по приобретению материальных зап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8 9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пошлин и с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09 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компенсации зат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0 0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0 8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финансовым органом по уточнению невыясненных  поступлений в бюджет года, предшествующего отчетн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10 9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с финансовым органом по уточнению невыясненных поступлений в бюджет прошл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заработной пла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прочим выпла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1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услугам свя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2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транспортным усл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2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коммунальным усл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2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работам, услугам по содержанию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2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прочим работам, услу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3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3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4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6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енсиям, пособиям, выплачиваемым организациями сектора государствен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2 9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расход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0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0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0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прочим платежам в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0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страховым взносам на обязательное социальное страхование от несчастных случав на производстве и профессиональных заболе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0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страховым взносам на обязательное пенсионное страхование на выплату накопительной  части трудовой пен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налогу на имущество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3 1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земельному нало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4 0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4 0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четы по  удержаниям из выплат по оплат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4 0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Внутриведомственные расч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0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онсолидируемые расчеты года, предшествующего отчетн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4 8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Иные расчеты года, предшествующего отчетн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4 9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онсолидируемые расчеты иных прошл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04 9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Иные расчеты прошл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Доходы текущего финансов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1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Доходы финансового года, предшествующего отчетн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1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Доходы прошлых финансов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ходы текущего финансов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2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ходы финансового года, предшествующего отчетно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2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Расходы прошлых финансовых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Финансовый результат прошлых отчетных пери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01 6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ы предстоящих рас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1 1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2 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2 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денежн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2 9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ложенные обязательства</w:t>
            </w:r>
          </w:p>
        </w:tc>
      </w:tr>
    </w:tbl>
    <w:p>
      <w:pPr>
        <w:pStyle w:val="Normal"/>
        <w:spacing w:before="120" w:after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left="0" w:right="0" w:firstLine="8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53:00Z</dcterms:created>
  <dc:creator>buh_pij</dc:creator>
  <dc:description/>
  <dc:language>en-US</dc:language>
  <cp:lastModifiedBy>tat</cp:lastModifiedBy>
  <cp:lastPrinted>2018-08-06T13:31:00Z</cp:lastPrinted>
  <dcterms:modified xsi:type="dcterms:W3CDTF">2019-01-11T12:16:00Z</dcterms:modified>
  <cp:revision>11</cp:revision>
  <dc:subject/>
  <dc:title>ПРИЛОЖЕНИЕ № 1</dc:title>
</cp:coreProperties>
</file>