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  <w:lang w:val="ru-RU"/>
        </w:rPr>
        <w:t xml:space="preserve">Приложение №2 </w:t>
      </w:r>
    </w:p>
    <w:p>
      <w:pPr>
        <w:pStyle w:val="Normal"/>
        <w:ind w:left="-284" w:hanging="0"/>
        <w:jc w:val="right"/>
        <w:rPr/>
      </w:pPr>
      <w:r>
        <w:rPr>
          <w:sz w:val="22"/>
          <w:szCs w:val="22"/>
          <w:lang w:val="ru-RU"/>
        </w:rPr>
        <w:t xml:space="preserve">К учетной политике администрации Хохольского </w:t>
      </w:r>
    </w:p>
    <w:p>
      <w:pPr>
        <w:pStyle w:val="Normal"/>
        <w:ind w:left="-284" w:hanging="0"/>
        <w:jc w:val="right"/>
        <w:rPr>
          <w:b/>
          <w:b/>
          <w:bCs/>
          <w:sz w:val="28"/>
          <w:szCs w:val="28"/>
        </w:rPr>
      </w:pPr>
      <w:r>
        <w:rPr>
          <w:sz w:val="22"/>
          <w:szCs w:val="22"/>
          <w:lang w:val="ru-RU"/>
        </w:rPr>
        <w:t>городского поселения от 09.01.2018 №10</w:t>
      </w:r>
    </w:p>
    <w:p>
      <w:pPr>
        <w:pStyle w:val="ConsPlusNormal"/>
        <w:ind w:lef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ФИК ДОКУМЕНТООБОРОТ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512"/>
        <w:gridCol w:w="1417"/>
        <w:gridCol w:w="1276"/>
        <w:gridCol w:w="1275"/>
        <w:gridCol w:w="1417"/>
        <w:gridCol w:w="1418"/>
        <w:gridCol w:w="1559"/>
        <w:gridCol w:w="1276"/>
        <w:gridCol w:w="1276"/>
        <w:gridCol w:w="1061"/>
      </w:tblGrid>
      <w:tr>
        <w:trPr>
          <w:trHeight w:val="537" w:hRule="atLeast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документ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орма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ставление документа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едоставление докумен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ботка документ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ередача в архив учреждения</w:t>
            </w:r>
          </w:p>
        </w:tc>
      </w:tr>
      <w:tr>
        <w:trPr>
          <w:trHeight w:val="519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ставитель (должностное лицо, отде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Ответствен. 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Срок исполне-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Отправи-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луч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представл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Ответствен-н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рок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Ответственное лиц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рок передачи</w:t>
            </w:r>
          </w:p>
        </w:tc>
      </w:tr>
      <w:tr>
        <w:trPr>
          <w:trHeight w:val="562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кт о приеме-передаче объектов нефинансовых активов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41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я по выбытию Н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я учреждения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момент совершения операции или сразу после оконч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едседа-тель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 учету Н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течение двух дней с момента офор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 по учету Н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день поступле-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сле сдачи отчет- ности за текущий год</w:t>
            </w:r>
          </w:p>
        </w:tc>
      </w:tr>
      <w:tr>
        <w:trPr>
          <w:trHeight w:val="83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кладная на внутреннее перемещение объектов нефинансовых активов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41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 отправ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 отправитель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уч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момент совершения операции или сразу после оконч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 отправ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 учету Н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течение двух дней с момента офор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 по учету Н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день поступле-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сле сдачи отчет- ности за текущий год</w:t>
            </w:r>
          </w:p>
        </w:tc>
      </w:tr>
      <w:tr>
        <w:trPr>
          <w:trHeight w:val="83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Акт о приеме-сдаче отремонтиро-ванных, реконструиро-ванных и модернизиро-ванных объектов основных средств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41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я по выбытию Н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я учреждения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момент совершения операции или сразу после оконч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едседа-тель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 учету Н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течение двух дней с момента офор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 по учету Н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день поступле-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сле сдачи отчет-ности за текущий год</w:t>
            </w:r>
          </w:p>
        </w:tc>
      </w:tr>
      <w:tr>
        <w:trPr>
          <w:trHeight w:val="83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кт о списании объектов нефинансовых активов (кроме транспортных средств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41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я по выбытию Н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я учреждения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Результат выбытия: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чальник АХ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момент совершения операции или сразу после оконч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едседа-тель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 учету Н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течение двух дней с момента офор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 по учету Н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день поступле-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сле сдачи отчет-ности за текущий год</w:t>
            </w:r>
          </w:p>
        </w:tc>
      </w:tr>
      <w:tr>
        <w:trPr>
          <w:trHeight w:val="83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кт о списании транспортного средства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41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я по выбытию Н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я учреждения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>Результат выбытия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чальник АХ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момент совершения операции или сразу после оконч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едседа-тель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 учету Н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течение двух дней с момента офор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 по учету Н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день поступле-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сле сдачи отчет-ности за текущий год</w:t>
            </w:r>
          </w:p>
        </w:tc>
      </w:tr>
      <w:tr>
        <w:trPr>
          <w:trHeight w:val="83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кт о списании мягкого и хозяйственного инвентаря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41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я по выбытию Н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я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момент совершения операции или сразу после оконч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едседа-тель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 учету Н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течение двух дней с момента офор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 по учету Н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день поступле-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сле сдачи отчет-ности за текущий год</w:t>
            </w:r>
          </w:p>
        </w:tc>
      </w:tr>
      <w:tr>
        <w:trPr>
          <w:trHeight w:val="83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кладная на отпуск материалов (материальных ценностей) на сторону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42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 отправ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разделе-ния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АХЧ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стави-тель получ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момент совершения операции или сразу после оконч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 отправ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течение двух дней с момента офор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день поступле-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сле сдачи отчет-ности за текущий год</w:t>
            </w:r>
          </w:p>
        </w:tc>
      </w:tr>
      <w:tr>
        <w:trPr>
          <w:trHeight w:val="83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рточка (книга) учета выдачи имущества в пользование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42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момент совершения операции или сразу после оконч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 учету Н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жемесяч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(ежеквар-тально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течение двух дней с момента офор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 по учету Н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день поступле-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сле сдачи отчет-ности за текущий год</w:t>
            </w:r>
          </w:p>
        </w:tc>
      </w:tr>
      <w:tr>
        <w:trPr>
          <w:trHeight w:val="83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домость выдачи материальных ценностей на нужды учреждения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42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учатель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Ц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момент совершения операции или сразу после оконч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течение двух дней с момента офор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 по учету Н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день поступле-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сле сдачи отчет-ности за текущий год</w:t>
            </w:r>
          </w:p>
        </w:tc>
      </w:tr>
      <w:tr>
        <w:trPr>
          <w:trHeight w:val="278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кт приемки материалов (материальных ценностей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4220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я по поступлению Н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 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ециалист контрактной службы или иное уполномоченное лицо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сверка со спецификацией, проверка качества, налич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момент совершения операции или сразу после оконч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Председа-тель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 учету Н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течение двух дней с момента офор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 по учету Н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день поступле-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сле сдачи отчет-ности за текущий год</w:t>
            </w:r>
          </w:p>
        </w:tc>
      </w:tr>
      <w:tr>
        <w:trPr>
          <w:trHeight w:val="83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кт о списании материальных запасов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42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я по выбытию Н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я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момент совершения операции или сразу после оконч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Председа-тель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течение двух дней с момента офор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 по учету Н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день поступле-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сле сдачи отчет-ности за текущий год</w:t>
            </w:r>
          </w:p>
        </w:tc>
      </w:tr>
      <w:tr>
        <w:trPr>
          <w:trHeight w:val="83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четно-платежная ведомость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44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-расчет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 ХХ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-расчет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течение одного дня с момента офор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Бухгалтер-кассир или уполномочен-ное лицо (при выплате на ка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день поступле-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сле сдачи отчет-ности за текущий год</w:t>
            </w:r>
          </w:p>
        </w:tc>
      </w:tr>
      <w:tr>
        <w:trPr>
          <w:trHeight w:val="83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четная ведомость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44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-расчет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ный бухгалт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или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день начисления меж- расчетной вып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-расчет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ный бухгалт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или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течение одного дня с момента офор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день поступле-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сле сдачи отчет-ности за текущий год</w:t>
            </w:r>
          </w:p>
        </w:tc>
      </w:tr>
      <w:tr>
        <w:trPr>
          <w:trHeight w:val="83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ежная ведомость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44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-расчет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день начисления меж- расчетной вып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-расчет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течение одного дня с момента офор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Бухгалтер-кассир или уполномочен-ное лицо (при выплате на ка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день поступле-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сле сдачи отчет-ности за текущий год</w:t>
            </w:r>
          </w:p>
        </w:tc>
      </w:tr>
      <w:tr>
        <w:trPr>
          <w:trHeight w:val="83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рточка-справка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44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-расчет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-расчет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течение одного дня с момента офор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-расчет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Ежемесячно (ежеквар-тально, ежегодно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утем вывода формы из автоматизи-рован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сле сдачи отчет-ности за текущий год</w:t>
            </w:r>
          </w:p>
        </w:tc>
      </w:tr>
      <w:tr>
        <w:trPr>
          <w:trHeight w:val="83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абель учета использования рабочего времен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44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раз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ециали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кадровой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жемесячно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следняя дата месяца)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рректирующий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абель по мере составления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Руководи-тель подразде-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-расчетч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день сост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-расчет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день поступле-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сле сдачи отчет-ности за текущий год</w:t>
            </w:r>
          </w:p>
        </w:tc>
      </w:tr>
      <w:tr>
        <w:trPr>
          <w:trHeight w:val="83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писка-расчет об исчислении среднего заработка при предоставлении отпуска, увольнении и других случаях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44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-расчет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ециалист кадровой службы, Руководитель группы учет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день предоставления бухгалтеру-расчетчику Приказа на отпуск, уволь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-расчет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 группы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день сост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-расчет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день сост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сле сдачи отчет-ности за текущий год</w:t>
            </w:r>
          </w:p>
        </w:tc>
      </w:tr>
      <w:tr>
        <w:trPr>
          <w:trHeight w:val="83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домость на выдачу денег из кассы подотчетным лицам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45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раз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олномоченн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момент совершения операции или сразу после оконч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Руководи-тель подраз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течение одного дня с момента офор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ухгал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день поступле-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сле сдачи отчет-ности за текущий год</w:t>
            </w:r>
          </w:p>
        </w:tc>
      </w:tr>
      <w:tr>
        <w:trPr>
          <w:trHeight w:val="83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ансовый отчет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45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отчетное лиц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разделе-ния,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момент совершения операции или сразу после оконч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отчет-ное лиц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течение трех дней с момента офор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ухгал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день поступле-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сле сдачи отчет-ности за текущий год</w:t>
            </w:r>
          </w:p>
        </w:tc>
      </w:tr>
      <w:tr>
        <w:trPr>
          <w:trHeight w:val="83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ссовая книга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45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-касс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момент сост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-касс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течение одного дня с момента сост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-касс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Ежедневно (ежемесяч-но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утем вывода формы из автоматизи-рован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сле сдачи отчет-ности за текущий год</w:t>
            </w:r>
          </w:p>
        </w:tc>
      </w:tr>
      <w:tr>
        <w:trPr>
          <w:trHeight w:val="83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кт о списании бланков строгой отчетност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48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миссия по выбыт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момент совершения операции или сразу после оконч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Председа-тель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течение двух дней с момента офор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ухгал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день поступле-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сле сдачи отчет-ности за текущий год</w:t>
            </w:r>
          </w:p>
        </w:tc>
      </w:tr>
      <w:tr>
        <w:trPr>
          <w:trHeight w:val="42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ская справка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48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на основании документа, представлен-ного должностным лицом, ответственным за опер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Документ, представлен-ный должностным лицом,           подписыва-ет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уководи-тел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подразделе-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момент совершения операции или сразу после оконч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Должност-ное лиц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течение двух дней с момента офор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день поступле-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сле сдачи отчет-ности за текущий год</w:t>
            </w:r>
          </w:p>
        </w:tc>
      </w:tr>
      <w:tr>
        <w:trPr>
          <w:trHeight w:val="83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кт о результатах инвентаризаци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48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ми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момент совершения ревиз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Председа-тель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течение двух дней с момента офор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ухгал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 день поступле-ния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Бухгалте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сле сдачи отчет-ности за текущий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29:00Z</dcterms:created>
  <dc:creator>User</dc:creator>
  <dc:description/>
  <cp:keywords/>
  <dc:language>en-US</dc:language>
  <cp:lastModifiedBy>adm</cp:lastModifiedBy>
  <cp:lastPrinted>2019-03-05T08:29:00Z</cp:lastPrinted>
  <dcterms:modified xsi:type="dcterms:W3CDTF">2019-03-06T09:23:00Z</dcterms:modified>
  <cp:revision>4</cp:revision>
  <dc:subject/>
  <dc:title>Приложение №7</dc:title>
</cp:coreProperties>
</file>