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11) №30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29.11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Х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1.2019 г. № 875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Хохольский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,46 Градостроительного кодекса РФ, руководствуясь Федеральным законом  от 06.10.2003 года № 131–ФЗ «Об общих принципах организации местного самоуправления в Российской Федерации», администрация Хохольского городского поселения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Назначить 30 декабря  2019 г. в 10 час. 00 мин. публичные слушания по 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у межевания земельного участка площадью 1021 кв. м. по адресу: Воронежская область, Хохольский район, квартал 36:31:3800006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Местом проведения слушаний определить здание администрации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хольского городского поселения Хохольского муниципального района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ежской области  (Воронежская область Хохольский район р. п.  Хохольский  ул.Школьная д. 4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Установить, что участниками публичных слушаний по </w:t>
      </w:r>
      <w:r>
        <w:rPr>
          <w:sz w:val="28"/>
          <w:szCs w:val="28"/>
        </w:rPr>
        <w:t>проекту межевания земельного участка площадью 1021 кв. м. по адресу: Воронежская область, Хохольский район, квартал 36:31:3800006</w:t>
      </w:r>
      <w:r>
        <w:rPr>
          <w:color w:val="000000"/>
          <w:sz w:val="28"/>
          <w:szCs w:val="28"/>
        </w:rPr>
        <w:t>, являются жители Хохольского городского поселения , проживающие или зарегистрированные по месту жительства в границах территории, применительно к которой подготовлен проект межевания  , правообладатели земельных участков и объектов капитального строительства, расположенных на указанной территории, а также иные заинтересованные лица, законные интересы которых могут быть нарушены в связи с реализацией</w:t>
      </w:r>
      <w:r>
        <w:rPr>
          <w:sz w:val="28"/>
          <w:szCs w:val="28"/>
        </w:rPr>
        <w:t xml:space="preserve">   проекта межевания земельного участка площадью 1021 кв. м. по адресу: Воронежская область, Хохольский район, квартал 36:31:3800006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Установить, что с материалами по </w:t>
      </w:r>
      <w:r>
        <w:rPr>
          <w:sz w:val="28"/>
          <w:szCs w:val="28"/>
        </w:rPr>
        <w:t xml:space="preserve">проекту межевания земельного участка площадью 1021 кв. м. по адресу: Воронежская область, Хохольский район, квартал 36:31:3800006 </w:t>
      </w:r>
      <w:r>
        <w:rPr>
          <w:color w:val="000000"/>
          <w:sz w:val="28"/>
          <w:szCs w:val="28"/>
        </w:rPr>
        <w:t>можно ознакомиться по месту нахождения комиссии по Правилам землепользования и застройки Хохольского городского поселения, а также на официальном сайте администрации Хохольского городского поселения  в сети Интернет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ить участникам публичных слушаний со дня официального опубликования настоящего постановления в Муниципальном вестнике Хохольского городского поселения и размещения на официальном сайте администрации Хохольского городского поселения  в сети Интернет и до дня проведения публичных слушаний направить в адрес комиссии по Правилам землепользования и застройки Хохольского городского поселения предложения и замечания по обсуждаемым вопросам для включения их в протокол публичных слушаний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Хохольск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А. Ю. Родивилов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29.11.2019 года, 10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Пользователь</dc:creator>
  <dc:description/>
  <cp:keywords/>
  <dc:language>en-US</dc:language>
  <cp:lastModifiedBy>Наталья</cp:lastModifiedBy>
  <cp:lastPrinted>2019-09-18T14:31:00Z</cp:lastPrinted>
  <dcterms:modified xsi:type="dcterms:W3CDTF">2019-11-29T07:17:00Z</dcterms:modified>
  <cp:revision>22</cp:revision>
  <dc:subject/>
  <dc:title>АДМИНИСТРАЦИЯ             ХОХОЛЬСКОГО ГОРОДСКОГО                 ПОСЕЛЕНИЯ </dc:title>
</cp:coreProperties>
</file>