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888"/>
        <w:ind w:right="10" w:hanging="0"/>
        <w:rPr>
          <w:b/>
          <w:b/>
          <w:bCs/>
          <w:color w:val="000000"/>
          <w:spacing w:val="-20"/>
          <w:position w:val="3"/>
          <w:sz w:val="36"/>
          <w:szCs w:val="98"/>
        </w:rPr>
      </w:pPr>
      <w:r>
        <w:rPr>
          <w:b/>
        </w:rPr>
        <w:t xml:space="preserve">                                                                       </w:t>
      </w:r>
      <w:r>
        <w:rPr>
          <w:b/>
          <w:bCs/>
          <w:color w:val="000000"/>
          <w:spacing w:val="-20"/>
          <w:position w:val="3"/>
          <w:sz w:val="36"/>
          <w:szCs w:val="98"/>
        </w:rPr>
        <w:t>(09) №17</w:t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  <w:t>ВЕСТНИК</w:t>
      </w:r>
    </w:p>
    <w:p>
      <w:pPr>
        <w:pStyle w:val="Normal"/>
        <w:shd w:fill="FFFFFF" w:val="clear"/>
        <w:spacing w:before="280" w:after="280"/>
        <w:jc w:val="center"/>
        <w:rPr>
          <w:b/>
          <w:b/>
        </w:rPr>
      </w:pPr>
      <w:r>
        <w:rPr>
          <w:b/>
          <w:color w:val="000000"/>
          <w:spacing w:val="9"/>
          <w:position w:val="2"/>
          <w:sz w:val="54"/>
          <w:szCs w:val="54"/>
        </w:rPr>
        <w:t xml:space="preserve">муниципальных правовых актов Хохольского городского поселения </w:t>
      </w:r>
      <w:r>
        <w:rPr>
          <w:b/>
          <w:color w:val="000000"/>
          <w:spacing w:val="3"/>
          <w:sz w:val="54"/>
          <w:szCs w:val="54"/>
        </w:rPr>
        <w:t xml:space="preserve">Хохольского муниципального района </w:t>
      </w:r>
      <w:r>
        <w:rPr>
          <w:b/>
          <w:color w:val="000000"/>
          <w:spacing w:val="1"/>
          <w:sz w:val="54"/>
          <w:szCs w:val="54"/>
        </w:rPr>
        <w:t>Воронежской области</w:t>
      </w:r>
    </w:p>
    <w:p>
      <w:pPr>
        <w:pStyle w:val="Normal"/>
        <w:shd w:fill="FFFFFF" w:val="clear"/>
        <w:spacing w:before="3408" w:after="0"/>
        <w:ind w:left="34" w:hanging="0"/>
        <w:jc w:val="center"/>
        <w:rPr>
          <w:b/>
          <w:b/>
        </w:rPr>
      </w:pPr>
      <w:r>
        <w:rPr>
          <w:b/>
          <w:bCs/>
          <w:color w:val="000000"/>
          <w:spacing w:val="-5"/>
          <w:sz w:val="36"/>
          <w:szCs w:val="36"/>
        </w:rPr>
        <w:t>05.09.2019  год</w:t>
      </w:r>
    </w:p>
    <w:p>
      <w:pPr>
        <w:pStyle w:val="Normal"/>
        <w:shd w:fill="FFFFFF" w:val="clear"/>
        <w:spacing w:before="1651" w:after="0"/>
        <w:ind w:left="34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  <w:t>Учредитель:</w:t>
      </w:r>
    </w:p>
    <w:p>
      <w:pPr>
        <w:pStyle w:val="Normal"/>
        <w:shd w:fill="FFFFFF" w:val="clear"/>
        <w:spacing w:lineRule="exact" w:line="427" w:before="408" w:after="0"/>
        <w:ind w:left="514" w:hanging="250"/>
        <w:rPr/>
      </w:pPr>
      <w:r>
        <w:rPr>
          <w:b/>
          <w:bCs/>
          <w:color w:val="000000"/>
          <w:spacing w:val="1"/>
          <w:sz w:val="36"/>
          <w:szCs w:val="36"/>
        </w:rPr>
        <w:t xml:space="preserve">Совет </w:t>
      </w:r>
      <w:r>
        <w:rPr>
          <w:b/>
          <w:color w:val="000000"/>
          <w:spacing w:val="1"/>
          <w:sz w:val="36"/>
          <w:szCs w:val="36"/>
        </w:rPr>
        <w:t xml:space="preserve">народных депутатов </w:t>
      </w:r>
      <w:r>
        <w:rPr>
          <w:b/>
          <w:bCs/>
          <w:color w:val="000000"/>
          <w:spacing w:val="1"/>
          <w:sz w:val="36"/>
          <w:szCs w:val="36"/>
        </w:rPr>
        <w:t xml:space="preserve">Хохольского городского </w:t>
      </w:r>
      <w:r>
        <w:rPr>
          <w:b/>
          <w:bCs/>
          <w:color w:val="000000"/>
          <w:spacing w:val="-1"/>
          <w:sz w:val="36"/>
          <w:szCs w:val="36"/>
        </w:rPr>
        <w:t>поселения Хохольского муниципального района</w:t>
      </w:r>
    </w:p>
    <w:p>
      <w:pPr>
        <w:pStyle w:val="Normal"/>
        <w:shd w:fill="FFFFFF" w:val="clear"/>
        <w:spacing w:lineRule="exact" w:line="427" w:before="408" w:after="0"/>
        <w:ind w:left="514" w:hanging="250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сообщ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На основании постановления администрации Хохольского городского поселения Хохольского муниципального района Воронежской области от 05.09.2019 года №</w:t>
      </w:r>
      <w:r>
        <w:rPr>
          <w:sz w:val="28"/>
          <w:szCs w:val="28"/>
        </w:rPr>
        <w:t>661</w:t>
      </w:r>
      <w:r>
        <w:rPr>
          <w:color w:val="000000"/>
          <w:sz w:val="28"/>
          <w:szCs w:val="28"/>
        </w:rPr>
        <w:t xml:space="preserve">, администрация Хохольского городского поселения Хохольского муниципального района Воронежской области сообщает, что </w:t>
      </w:r>
      <w:r>
        <w:rPr>
          <w:b/>
          <w:color w:val="000000"/>
          <w:sz w:val="28"/>
          <w:szCs w:val="28"/>
        </w:rPr>
        <w:t>11 октября 2019 года в 10 часов 00 минут</w:t>
      </w:r>
      <w:r>
        <w:rPr>
          <w:color w:val="000000"/>
          <w:sz w:val="28"/>
          <w:szCs w:val="28"/>
        </w:rPr>
        <w:t xml:space="preserve"> в здании администрации Хохольского городского поселения по адресу: Воронежская область, Хохольский район, р.п. Хохольский, ул. Школьная, д. 4, кабинет 7 состоится аукцион </w:t>
      </w:r>
      <w:r>
        <w:rPr>
          <w:sz w:val="28"/>
          <w:szCs w:val="28"/>
        </w:rPr>
        <w:t>по продаже следующих земельных  участков из земель сельскохозяйственного назнач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Лот №1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Земельный участок</w:t>
      </w:r>
      <w:r>
        <w:rPr>
          <w:color w:val="000000"/>
          <w:sz w:val="28"/>
          <w:szCs w:val="28"/>
        </w:rPr>
        <w:t xml:space="preserve">, обшей площадью 14 879 кв.м., с кадастровым номером 36:31:3800013:69, расположенный по адресу: Воронежская область, Хохольский район, юго-западная часть кадастрового квартала 36:31:3800013, категория земель – земли сельскохозяйственного назначения, с разрешенным использованием -  для сельскохозяйственного производств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Лот №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Земельный участок</w:t>
      </w:r>
      <w:r>
        <w:rPr>
          <w:color w:val="000000"/>
          <w:sz w:val="28"/>
          <w:szCs w:val="28"/>
        </w:rPr>
        <w:t xml:space="preserve">, обшей площадью 77 183 кв.м., с кадастровым номером 36:31:3800013:72, расположенный по адресу: Воронежская область, Хохольский район, юго-западная часть кадастрового квартала 36:31:3800013, категория земель – земли сельскохозяйственного назначения, с разрешенным использованием -  для сельскохозяйственного производств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Лот №3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Земельный участок</w:t>
      </w:r>
      <w:r>
        <w:rPr>
          <w:color w:val="000000"/>
          <w:sz w:val="28"/>
          <w:szCs w:val="28"/>
        </w:rPr>
        <w:t xml:space="preserve">, обшей площадью 123 862 кв.м., с кадастровым номером 36:31:3800013:62, расположенный по адресу: Воронежская область, Хохольский район, западная часть кадастрового квартала 36:31:3800013, категория земель – земли сельскохозяйственного назначения, с разрешенным использованием -  для сельскохозяйственного производств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ая стоимость земельных участков составляет: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Лот №1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отчетом №07-08-19 от 22.08.2019 года об оценке рыночной стоимости земельного участка начальная цена предмета аукциона составляет      59 516 рублей (пятьдесят девять  тысяч пятьсот шестнадцать рублей)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Лот №2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отчетом №06-08-19 от 22.08.2019 года об оценке рыночной стоимости земельного участка начальная цена предмета аукциона составляет    308 732 рублей (триста восемь тысяч семьсот тридцать два рубля)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Лот №3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отчетом №08-08-19 от 22.08.2019 года об оценке рыночной стоимости земельного участка начальная цена предмета аукциона составляет       495 448 рублей (четыреста девяносто пять тысяч четыреста сорок восемь рублей). </w:t>
      </w: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размер задатка равный 20% начальной цены предмета аукциона в сумме: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Лот №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903 рубля 20 копеек (одиннадцать  тысяч девятьсот три рубля ) 20 копеек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Лот №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1 746 рублей 40 копеек (шестьдесят одна тысяча семьсот сорок шесть рублей) 40 копеек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Лот №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9 089 рублей 60 копеек (девяносто девять тысяч восемьдесят девять  рублей) 60 копе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Шаг аукциона составляет: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Лот №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85 рублей 48 копеек (одна   тысяча семьсот восемьдесят пять рублей) 48 копеек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Лот №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261 рубль 96 копеек (девять тысяч двести шестьдесят один рубль) 96 копеек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Лот №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863 рубля 44 копейки (четырнадцать тысяч восемьсот шестьдесят три рубля) 44 копейк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едложения о стоимости земельного участка подаются участниками аукциона открыто в ходе проведения торг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ки на участие в аукционе принимаются в рабочие дни по адресу: Воронежская область, Хохольский район, р.п. Хохольский, ул. Школьная, д. 4, каб. 7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 </w:t>
      </w:r>
      <w:r>
        <w:rPr>
          <w:b/>
          <w:color w:val="000000"/>
          <w:sz w:val="28"/>
          <w:szCs w:val="28"/>
          <w:u w:val="single"/>
        </w:rPr>
        <w:t>06.09.2019 года по 07.10.2019  года  с 08 часов 00 минут до 12 часов 00 минут и с 13 часов 00 минут до 15 часов 00 минут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Заседание комиссии по признанию претендентов участниками аукциона состоится </w:t>
      </w:r>
      <w:r>
        <w:rPr>
          <w:b/>
          <w:color w:val="000000"/>
          <w:sz w:val="28"/>
          <w:szCs w:val="28"/>
        </w:rPr>
        <w:t>08.10.2019 года в 10 часов 00</w:t>
      </w:r>
      <w:r>
        <w:rPr>
          <w:color w:val="000000"/>
          <w:sz w:val="28"/>
          <w:szCs w:val="28"/>
        </w:rPr>
        <w:t xml:space="preserve"> минут по адресу: Воронежская область, Хохольский район, р.п. Хохольский, ул. Школьная, д. 4, каб. 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лающим участвовать в открытом аукционе необходимо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не позднее даты окончания приема заявок, указанной в настоящем информационном сообщении, внести задатки в размере 20% от начальной стоимости земельных участко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Лот №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903 рубля 20 копеек (одиннадцать  тысяч девятьсот три рубля ) 20 копеек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Лот №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1 746 рублей 40 копеек (шестьдесят одна тысяча семьсот сорок шесть рублей) 40 копеек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Лот №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9 089 рублей 60 копеек (девяносто девять тысяч восемьдесят девять  рублей) 60 копеек по следующим реквизитам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ток (по каждому лоту отдельно) вносится до подачи заявки, путем перечисления на расчетный счет Организатора аукцион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квизиты счета для перечисления задатка: Получатель: УФК по Воронежской области (Администрация Хохольского городского поселения Хохольского муниципального района Воронежской области л/с 05313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00650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 3631006296,   КПП 363101001,  ОКТМО 2065615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/с 40302810220073000405, БИК 04200700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 получателя:  в Отделении Воронеж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БК 914 111 05013 13 0000 12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 платежном документе (по каждому лоту отдельно) в поле «назначение платежа» указывается </w:t>
      </w:r>
      <w:r>
        <w:rPr>
          <w:b/>
          <w:i/>
          <w:color w:val="000000"/>
          <w:sz w:val="28"/>
          <w:szCs w:val="28"/>
        </w:rPr>
        <w:t xml:space="preserve">«задаток на участие в аукционе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ам аукциона, участвовавшим, но не победившим в нем, задаток возвращается  в течение 3 рабочих дней со дня подписания протокола о результатах аукци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i/>
          <w:color w:val="000000"/>
          <w:sz w:val="28"/>
          <w:szCs w:val="28"/>
        </w:rPr>
        <w:t>подать заявку установленной формы на участие в открытом аукционе  с указанием банковских реквизитов счета для возврата задатка (в двух экземплярах) (по каждому лоту отдельно);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 xml:space="preserve">- предъявить оригинал и копию платежного документа (по каждому лоту отдельно); 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- предъявить опись документов в двух экземплярах (по каждому лоту отдельно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Физические лица предъявляют документ, удостоверяющий личность - </w:t>
      </w:r>
      <w:r>
        <w:rPr>
          <w:b/>
          <w:i/>
          <w:color w:val="000000"/>
          <w:sz w:val="28"/>
          <w:szCs w:val="28"/>
        </w:rPr>
        <w:t>паспорт (оригинал и копия по каждому лоту отдельно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ридические лица предъявляют следующие документы: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  нотариально заверенные копии учредительных документов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В случае подачи заявки представителем претендента последним предоставляется нотариально заверенная  доверенность (оригинал и копия по каждому лоту отдельно)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Заявка с приложенными копиями документов должна быть прошита и пронумерована заявителем, каждый лист заверяется подписью заявителя или его представителя, оригиналы документов предоставляются в аукционную комиссию для сравнени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бедителем аукциона признается участник, предложивший наиболее высокую цену за земельный участок. Победителю выдается протокол итогов открытого аукциона. </w:t>
      </w:r>
      <w:r>
        <w:rPr>
          <w:sz w:val="28"/>
          <w:szCs w:val="28"/>
        </w:rPr>
        <w:t>Договор  купли-продажи земельного участка с администрацией Хохольского городского поселения Хохольского муниципального района будет заключен по истечению 10 дней со дня размещения информации о результатах аукциона на официальном сайте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плата по договору купли-продажи должна быть произведена победителем аукциона в полном объеме до подписания договора купли-продажи земельного участка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Осмотр земельного участка на местности проводится претендентом самостоятельно в течение срока приема заявок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словиями подачи заявок в аукционе и проведении торгов можно ознакомиться по адресу: Воронежская область, Хохольский район, р.п. Хохольский, ул. Школьная, д. 4, каб. 7, тел. 8(47371) 41-7-42 (контактные лица   Грибанова Наталья Ивановна и Авдеева Юлия Викторовн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аукциона вправе отказаться от проведения аукциона в любое время, но не позднее, чем за три дня до наступления даты его про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хольского городского поселения                                                М. Т. Тюнин</w:t>
      </w:r>
    </w:p>
    <w:p>
      <w:pPr>
        <w:pStyle w:val="Normal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 xml:space="preserve">  </w:t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</w:rPr>
      </w:pPr>
      <w:r>
        <w:rPr>
          <w:b/>
          <w:color w:val="000000"/>
          <w:spacing w:val="7"/>
        </w:rPr>
        <w:t xml:space="preserve">Ответственный за выпуск: глава Хохольского городского поселения Хохольского </w:t>
      </w:r>
      <w:r>
        <w:rPr>
          <w:b/>
          <w:color w:val="000000"/>
          <w:spacing w:val="6"/>
        </w:rPr>
        <w:t>Муниципального района Воронежской области Колядин Алексей Николаевич.</w:t>
      </w:r>
    </w:p>
    <w:p>
      <w:pPr>
        <w:pStyle w:val="Normal"/>
        <w:shd w:fill="FFFFFF" w:val="clear"/>
        <w:spacing w:lineRule="exact" w:line="278" w:before="274" w:after="0"/>
        <w:jc w:val="both"/>
        <w:rPr>
          <w:b/>
          <w:b/>
        </w:rPr>
      </w:pPr>
      <w:r>
        <w:rPr>
          <w:b/>
          <w:color w:val="000000"/>
          <w:spacing w:val="5"/>
        </w:rPr>
        <w:t xml:space="preserve">Адрес редакции: 396841 Воронежская область, Хохольский район, р.п. Хохольский, </w:t>
      </w:r>
      <w:r>
        <w:rPr>
          <w:b/>
          <w:color w:val="000000"/>
          <w:spacing w:val="4"/>
        </w:rPr>
        <w:t>ул. Школьная, д. 4 тел.(47371) 41-5-89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</w:rPr>
      </w:pPr>
      <w:r>
        <w:rPr>
          <w:b/>
          <w:color w:val="000000"/>
          <w:spacing w:val="4"/>
        </w:rPr>
        <w:t xml:space="preserve">Адрес издателя: 396841 Воронежская область, Хохольский район, р.п. Хохольский, </w:t>
      </w:r>
      <w:r>
        <w:rPr>
          <w:b/>
          <w:color w:val="000000"/>
          <w:spacing w:val="6"/>
        </w:rPr>
        <w:t>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</w:rPr>
      </w:pPr>
      <w:r>
        <w:rPr>
          <w:b/>
          <w:color w:val="000000"/>
          <w:spacing w:val="6"/>
        </w:rPr>
        <w:t>Адрес типографии: 396841 Воронежская область, Хохольский район, р.п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Хохольский, 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Подписано к печати: 05.09.2019 года, 11 часов 00 минут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Тираж 10 экз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Распространяется бесплатно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Тираж 10 экз.</w:t>
      </w:r>
    </w:p>
    <w:sectPr>
      <w:headerReference w:type="default" r:id="rId2"/>
      <w:footerReference w:type="default" r:id="rId3"/>
      <w:type w:val="nextPage"/>
      <w:pgSz w:w="11906" w:h="16838"/>
      <w:pgMar w:left="1370" w:right="589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uppressAutoHyphens w:val="false"/>
      <w:spacing w:before="101" w:after="101"/>
      <w:ind w:left="101" w:right="101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26:00Z</dcterms:created>
  <dc:creator>Пользователь</dc:creator>
  <dc:description/>
  <cp:keywords/>
  <dc:language>en-US</dc:language>
  <cp:lastModifiedBy>Наталья</cp:lastModifiedBy>
  <cp:lastPrinted>2017-08-24T12:03:00Z</cp:lastPrinted>
  <dcterms:modified xsi:type="dcterms:W3CDTF">2019-09-05T08:14:00Z</dcterms:modified>
  <cp:revision>15</cp:revision>
  <dc:subject/>
  <dc:title>АДМИНИСТРАЦИЯ             ХОХОЛЬСКОГО ГОРОДСКОГО                 ПОСЕЛЕНИЯ </dc:title>
</cp:coreProperties>
</file>