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12) №34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30.12.2019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Style19"/>
        <w:autoSpaceDE w:val="false"/>
        <w:spacing w:before="10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Style19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зультатах публичных слушаний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межевания земельного участка площадью 1021 кв. м. по адресу: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  <w:sz w:val="28"/>
          <w:szCs w:val="28"/>
        </w:rPr>
        <w:t>Воронежская область, Хохольский район, квартал 36:31:3800006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е для проведения публичных слуша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№ 131-ФЗ «Об общих принципах организации местного самоуправления в РФ», Уставом Хохольского городского поселения Хохоль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общение о проведении публичных слушаний опубликовано в Вестнике муниципальных правовых актов Хохольского городского поселения Хохольского муниципального района Воронежской области  от 29.11.2019 года (11) №30, а так же размещено </w:t>
      </w:r>
      <w:r>
        <w:rPr>
          <w:color w:val="000000"/>
          <w:sz w:val="22"/>
          <w:szCs w:val="22"/>
        </w:rPr>
        <w:t xml:space="preserve">на официальном сайте администрации Хохольского городского поселения  в сети Интернет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воды по результатам публичных слушаний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</w:rPr>
        <w:t xml:space="preserve">В ходе публичных слушаний, проводимых в 10.00 30.12.2019 года, все заинтересованные лица имели возможность высказать свои замечания и предложения </w:t>
      </w:r>
      <w:r>
        <w:rPr>
          <w:rFonts w:cs="Times New Roman" w:ascii="Times New Roman" w:hAnsi="Times New Roman"/>
          <w:sz w:val="24"/>
          <w:szCs w:val="28"/>
        </w:rPr>
        <w:t xml:space="preserve">по проекту </w:t>
      </w:r>
      <w:r>
        <w:rPr>
          <w:rFonts w:cs="Times New Roman" w:ascii="Times New Roman" w:hAnsi="Times New Roman"/>
          <w:sz w:val="24"/>
          <w:szCs w:val="24"/>
        </w:rPr>
        <w:t>межевания земельного участка площадью 1021 кв. м. по адресу: Воронежская область, Хохольский район, квартал 36:31:3800006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ть публичные слушания состоявшимис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</w:rPr>
        <w:t xml:space="preserve">Утвердить </w:t>
      </w:r>
      <w:r>
        <w:rPr>
          <w:rFonts w:cs="Times New Roman" w:ascii="Times New Roman" w:hAnsi="Times New Roman"/>
          <w:sz w:val="24"/>
          <w:szCs w:val="28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межевания земельного участка площадью 1021 кв. м. по адресу: Воронежская область, Хохольский район, квартал 36:31:3800006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ть заключение о результатах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по проекту межевания земельного участка площадью 1021 кв. м. по адресу: Воронежская область, Хохольский район, квартал 36:31:380000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Вестнике муниципальных правовых актов Хохольского городского поселения Хохольского муниципального района Воронеж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и разместить на официальном сайте администрации Хохольского городского поселения в сети Интернет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публичных слушаний                                            ________________ Родивилов А. 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кретарь публичных слушаний                                                   ________________Грибанова Н. И.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АДМИНИСТРАЦИЯ   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443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30.12.2019 года    </w:t>
      </w:r>
      <w:r>
        <w:rPr>
          <w:b/>
          <w:bCs/>
          <w:sz w:val="28"/>
        </w:rPr>
        <w:t>№  927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8"/>
        </w:rPr>
        <w:t>р. п. Хохольский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>Об утверждении проекта межевания</w:t>
      </w:r>
    </w:p>
    <w:p>
      <w:pPr>
        <w:pStyle w:val="Normal"/>
        <w:rPr/>
      </w:pPr>
      <w:r>
        <w:rPr/>
        <w:t xml:space="preserve">земельного участка площадью 1021 кв. м. </w:t>
      </w:r>
    </w:p>
    <w:p>
      <w:pPr>
        <w:pStyle w:val="Normal"/>
        <w:rPr/>
      </w:pPr>
      <w:r>
        <w:rPr/>
        <w:t xml:space="preserve">по адресу: Воронежская область, Хохольский </w:t>
      </w:r>
    </w:p>
    <w:p>
      <w:pPr>
        <w:pStyle w:val="Normal"/>
        <w:rPr/>
      </w:pPr>
      <w:r>
        <w:rPr/>
        <w:t>район, квартал 36:31:3800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 13 статьи 46 Градостроительного кодекса Российской Федерации, на основании статьи 14 пункт 20 Федерального закона   от 06.10.2003 года     № 131–ФЗ «Об общих принципах организации местного самоуправления в Российской Федерации», заключением по результатам публичных слушаний от 22 октября 2019 года, администрация Хохо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 проект межевания земельного участка площадью 1021 кв. м. по адресу: Воронежская область, Хохольский район, квартал 36:31:3800006.</w:t>
      </w:r>
    </w:p>
    <w:p>
      <w:pPr>
        <w:pStyle w:val="Normal"/>
        <w:jc w:val="both"/>
        <w:rPr/>
      </w:pPr>
      <w:r>
        <w:rPr>
          <w:sz w:val="28"/>
          <w:szCs w:val="28"/>
        </w:rPr>
        <w:t>2.Направить в администрацию Хохольского муниципального района проект межевания для размещения в информационной системе обеспечения градостроительной деятельности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постановление опубликовать в Вестнике муниципальных правовых актов Хохольского городского поселения Хохольского муниципального района Воронежской области разместить на официальном сайте администрации Хохольского городского поселения Хохольского муниципального района в информационно- телекоммуникационной сети « 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А. Ю. Родивилов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ХО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30.12.2019 г. № 928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 Хохольский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,46 Градостроительного кодекса РФ, руководствуясь Федеральным законом  от 06.10.2003 года № 131–ФЗ «Об общих принципах организации местного самоуправления в Российской Федерации», администрация Хохольского городского поселения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Назначить 31января  2020 г. в 10 час. 00 мин. публичные слушания по 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у планировки и межевания территории для объекта капитального строительства «Примыкание пути необщего пользования ООО "ЛМ-Газ" к инфраструктуре ОАО «РЖД»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Местом проведения слушаний определить здание администрации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хольского городского поселения Хохольского муниципального района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нежской области  (Воронежская область Хохольский район р. п.  Хохольский  ул.Школьная д. 4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Установить, что участниками публичных слушаний по </w:t>
      </w:r>
      <w:r>
        <w:rPr>
          <w:sz w:val="28"/>
          <w:szCs w:val="28"/>
        </w:rPr>
        <w:t>проекту планировки и межевания территории для объекта капитального строительства «Примыкание пути необщего пользования ООО "ЛМ-Газ" к инфраструктуре ОАО «РЖД»</w:t>
      </w:r>
      <w:r>
        <w:rPr>
          <w:color w:val="000000"/>
          <w:sz w:val="28"/>
          <w:szCs w:val="28"/>
        </w:rPr>
        <w:t>, являются жители Хохольского городского поселения , проживающие или зарегистрированные по месту жительства в границах территории, применительно к которой подготовлен проект планировки  , правообладатели земельных участков и объектов капитального строительства, расположенных на указанной территории, а также иные заинтересованные лица, законные интересы которых могут быть нарушены в связи с реализацией</w:t>
      </w:r>
      <w:r>
        <w:rPr>
          <w:sz w:val="28"/>
          <w:szCs w:val="28"/>
        </w:rPr>
        <w:t xml:space="preserve">   проекта планировки и межевания территории для объекта капитального строительства «Примыкание пути необщего пользования ООО "ЛМ-Газ" к инфраструктуре ОАО «РЖД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Установить, что с материалами по </w:t>
      </w:r>
      <w:r>
        <w:rPr>
          <w:sz w:val="28"/>
          <w:szCs w:val="28"/>
        </w:rPr>
        <w:t xml:space="preserve">проекту планировки и межевания территории для объекта капитального строительства «Примыкание пути необщего пользования ООО "ЛМ-Газ" к инфраструктуре ОАО «РЖД» </w:t>
      </w:r>
      <w:r>
        <w:rPr>
          <w:color w:val="000000"/>
          <w:sz w:val="28"/>
          <w:szCs w:val="28"/>
        </w:rPr>
        <w:t>можно ознакомиться по месту нахождения комиссии по Правилам землепользования и застройки Хохольского городского поселения, а также на официальном сайте администрации Хохольского городского поселения  в сети Интернет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ложить участникам публичных слушаний со дня официального опубликования настоящего постановления в Муниципальном вестнике Хохольского городского поселения и размещения на официальном сайте администрации Хохольского городского поселения  в сети Интернет и до дня проведения публичных слушаний направить в адрес комиссии по Правилам землепользования и застройки Хохольского городского поселения предложения и замечания по обсуждаемым вопросам для включения их в протокол публичных слушаний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Хохольск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А. Ю. Родивилов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30.12.2019 года, 11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28:00Z</dcterms:created>
  <dc:creator>Пользователь</dc:creator>
  <dc:description/>
  <cp:keywords/>
  <dc:language>en-US</dc:language>
  <cp:lastModifiedBy>Наталья</cp:lastModifiedBy>
  <cp:lastPrinted>2019-12-30T09:33:00Z</cp:lastPrinted>
  <dcterms:modified xsi:type="dcterms:W3CDTF">2019-12-30T10:31:00Z</dcterms:modified>
  <cp:revision>18</cp:revision>
  <dc:subject/>
  <dc:title>АДМИНИСТРАЦИЯ             ХОХОЛЬСКОГО ГОРОДСКОГО                 ПОСЕЛЕНИЯ</dc:title>
</cp:coreProperties>
</file>