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2) №</w:t>
      </w:r>
      <w:r>
        <w:rPr>
          <w:b/>
          <w:bCs/>
          <w:spacing w:val="-20"/>
          <w:position w:val="3"/>
          <w:sz w:val="36"/>
          <w:szCs w:val="98"/>
        </w:rPr>
        <w:t>2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26.02.2019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 результатах публичных слушаний по внесению изменений в решение Совета народных депутатов Хохольского городского поселения от 28.12.2016 года №71 «Об утверждении правил землепользования и застройки   Хохольского городского поселения Хохольского муниципального района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оронеж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25 февраля 2019 года в 10-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здание администрации Хохольского городского поселения (адрес: Воронежская область, Хохольский район, р.п. Хохольский, ул. Школьная, д.4, кабинет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hanging="0"/>
        <w:rPr>
          <w:szCs w:val="28"/>
        </w:rPr>
      </w:pPr>
      <w:r>
        <w:rPr>
          <w:szCs w:val="28"/>
        </w:rPr>
        <w:tab/>
        <w:t>Обсуждение вопроса  по внесению  в    решение Совета народных депутатов от 28.12.2016 года №71 «Об утверждении  правил землепользования и застройки Хохольского городского поселения, Хохольского муниципального района Воронежской области» следующих изменений:</w:t>
      </w:r>
    </w:p>
    <w:p>
      <w:pPr>
        <w:pStyle w:val="Style21"/>
        <w:ind w:hanging="0"/>
        <w:rPr>
          <w:szCs w:val="28"/>
        </w:rPr>
      </w:pPr>
      <w:r>
        <w:rPr>
          <w:szCs w:val="28"/>
        </w:rPr>
        <w:t>1. В разделе 3 «Градостроительные регламенты» ст.19 п.1 « Зона застройки индивидуальными жилыми домами – Ж1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Style21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3  Блокированная жилая застройка -100/    кв. м.;</w:t>
      </w:r>
    </w:p>
    <w:p>
      <w:pPr>
        <w:pStyle w:val="Style21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7  Обслуживание жилой застройки – 50/    кв. м.;</w:t>
      </w:r>
    </w:p>
    <w:p>
      <w:pPr>
        <w:pStyle w:val="Style21"/>
        <w:ind w:hanging="0"/>
        <w:rPr>
          <w:szCs w:val="28"/>
        </w:rPr>
      </w:pPr>
      <w:r>
        <w:rPr>
          <w:szCs w:val="28"/>
        </w:rPr>
        <w:t>2. В разделе 3 «Градостроительные регламенты» ст.19 п.2 « Зона застройки малоэтажными и среднеэтажными жилыми домами – Ж2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2.7  Обслуживание жилой застройки – 50/  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 публичных слушаниях принимали участие представители администрации  Хохольского городского поселения и местные ж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едседатель публичных слушаний —  Родивилов Александр Юрьевич (глава администрации Хохольского город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екретарь публичных слушаний — Грибанова Наталья Ивановна (ведущий специалист администрации Хохольского город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«Согласно протокола публичных слушаний по  внесению изменений в решение Совета народных депутатов Хохольского городского поселения от 28.12.2016 года №71 «Об утверждении правил землепользования и застройки   Хохольского городского поселения Хохольского муниципального района   Воронежской области» от 25.02.2019 года внести в  решение Совета народных депутатов Хохольского городского поселения от 28.12.2016 года №71 «Об утверждении правил землепользования и застройки   Хохольского городского поселения Хохольского муниципального района Воронежской области» следующие изменения:</w:t>
      </w:r>
    </w:p>
    <w:p>
      <w:pPr>
        <w:pStyle w:val="Style21"/>
        <w:ind w:hanging="0"/>
        <w:rPr>
          <w:szCs w:val="28"/>
        </w:rPr>
      </w:pPr>
      <w:r>
        <w:rPr>
          <w:szCs w:val="28"/>
        </w:rPr>
        <w:t>1. В разделе 3 «Градостроительные регламенты» ст.19 п.1 « Зона застройки индивидуальными жилыми домами – Ж1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Style21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3  Блокированная жилая застройка -100/    кв. м.;</w:t>
      </w:r>
    </w:p>
    <w:p>
      <w:pPr>
        <w:pStyle w:val="Style21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   2.7  Обслуживание жилой застройки – 50/    кв. м.;</w:t>
      </w:r>
    </w:p>
    <w:p>
      <w:pPr>
        <w:pStyle w:val="Style21"/>
        <w:ind w:hanging="0"/>
        <w:rPr>
          <w:szCs w:val="28"/>
        </w:rPr>
      </w:pPr>
      <w:r>
        <w:rPr>
          <w:szCs w:val="28"/>
        </w:rPr>
        <w:t>2. В разделе 3 «Градостроительные регламенты» ст.19 п.2 « Зона застройки малоэтажными и среднеэтажными жилыми домами – Ж2» изменить предельные параметры земельных участков и предельные параметры разрешенного строительства, реконструкции ОКС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2.7  Обслуживание жилой застройки – 50/  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Родивилов А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.02.2019 г. № 112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Хохольский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5,46 Градостроительного кодекса РФ, руководствуясь Федеральным законом  от 06.10.2003 года № 131–ФЗ «Об общих принципах организации местного самоуправления в Российской Федерации», администрация Хохольского городского поселения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Назначить 29 марта 2019 г. в 10 час. 00 мин. публичные слушания по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у планировки и  проекту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 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Местом проведения слушаний определить здание администрации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хольского городского поселения Хохольского муниципального район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  (Воронежская область Хохольский район р. п.  Хохольский  ул.Школьная д. 4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становить, что участниками публичных слушаний по </w:t>
      </w:r>
      <w:r>
        <w:rPr>
          <w:sz w:val="28"/>
          <w:szCs w:val="28"/>
        </w:rPr>
        <w:t>проекту планировки и  проекту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</w:t>
      </w:r>
      <w:r>
        <w:rPr>
          <w:color w:val="000000"/>
          <w:sz w:val="28"/>
          <w:szCs w:val="28"/>
        </w:rPr>
        <w:t>, являются жители Хохольского городского поселения , проживающие или зарегистрированные по месту жительства в границах территории, применительно к которой подготовлен проект планировки и межевания, правообладатели земельных участков и объектов капитального строительства, расположенных на указанной территории, а также иные заинтересованные лица, законные интересы которых могут быть нарушены в связи с реализацией</w:t>
      </w:r>
      <w:r>
        <w:rPr>
          <w:sz w:val="28"/>
          <w:szCs w:val="28"/>
        </w:rPr>
        <w:t xml:space="preserve">   проекта планировки и  проекта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Установить, что с материалами по </w:t>
      </w:r>
      <w:r>
        <w:rPr>
          <w:sz w:val="28"/>
          <w:szCs w:val="28"/>
        </w:rPr>
        <w:t xml:space="preserve">проекту планировки и  проекту межевания территории линейного объекта «Система капельного орошения для земель сельскохозяйственного назначения Хохольского муниципального района Воронежской области Крестьянского (фермерского) хозяйства ИП Князев Александр Викторович» </w:t>
      </w:r>
      <w:r>
        <w:rPr>
          <w:color w:val="000000"/>
          <w:sz w:val="28"/>
          <w:szCs w:val="28"/>
        </w:rPr>
        <w:t>можно ознакомиться по месту нахождения комиссии по Правилам землепользования и застройки Хохольского городского поселения, а также на официальном сайте администрации Хохольского городского поселения  в сети Интерне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ить участникам публичных слушаний со дня официального опубликования настоящего постановления в Муниципальном вестнике Хохольского городского поселения и размещения на официальном сайте администрации Хохольского городского поселения  в сети Интернет и до дня проведения публичных слушаний направить в адрес комиссии по Правилам землепользования и застройки Хохольского городского поселения предложения и замечания по обсуждаемым вопросам для включения их в протокол публичных слушаний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Хохольского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26.02.2019 года, 16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сновной"/>
    <w:basedOn w:val="Normal"/>
    <w:qFormat/>
    <w:pPr>
      <w:suppressAutoHyphens w:val="false"/>
      <w:ind w:firstLine="680"/>
      <w:jc w:val="both"/>
    </w:pPr>
    <w:rPr>
      <w:rFonts w:eastAsia="Calibri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Наталья</cp:lastModifiedBy>
  <cp:lastPrinted>2019-02-26T15:43:00Z</cp:lastPrinted>
  <dcterms:modified xsi:type="dcterms:W3CDTF">2019-02-26T12:54:00Z</dcterms:modified>
  <cp:revision>22</cp:revision>
  <dc:subject/>
  <dc:title>АДМИНИСТРАЦИЯ             ХОХОЛЬСКОГО ГОРОДСКОГО                 ПОСЕЛЕНИЯ </dc:title>
</cp:coreProperties>
</file>