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10) №26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2.10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Style19"/>
        <w:autoSpaceDE w:val="false"/>
        <w:spacing w:before="10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19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зультатах публичных слушаний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планировки земельного участка площадью 1021 кв. м. по адресу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ая область, Хохольский район, квартал 36:31:3800006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№ 131-ФЗ «Об общих принципах организации местного самоуправления в РФ», Уставом Хохольского городского поселения Хохоль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ение о проведении публичных слушаний опубликовано в Вестнике муниципальных правовых актов Хохольского городского поселения Хохольского муниципального района Воронежской области  от 18.09.2019 года (09) №20, а так же размещено </w:t>
      </w:r>
      <w:r>
        <w:rPr>
          <w:color w:val="000000"/>
          <w:sz w:val="28"/>
          <w:szCs w:val="28"/>
        </w:rPr>
        <w:t xml:space="preserve">на официальном сайте администрации Хохольского городского поселения  в сети Интер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 по результатам публичных слушаний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убличных слушаний, проводимых в 10.00 22.10.2019 года, все заинтересованные лица имели возможность высказать свои замечания и предложения по проекту планировки земельного участка площадью 1021 кв. м. по адресу: Воронежская область, Хохольский район, квартал 36:31:3800006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ть публичные слушания состоявшимис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планировки земельного участка площадью 1021 кв. м. по адресу: Воронежская область, Хохольский район, квартал 36:31:3800006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по проекту планировки земельного участка площадью 1021 кв. м. по адресу: Воронежская область, Хохольский район, квартал 36:31:380000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Вестнике муниципальных правовых актов Хохольского городского поселения Хохоль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стить на официальном сайте администрации Хохольского городского поселения в сети Интернет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убличных слушаний                        _____________ Родивилов А. 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публичных слушаний                               _____________Грибанова Н. И.</w:t>
        <w:tab/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ListParagraph"/>
        <w:autoSpaceDE w:val="false"/>
        <w:spacing w:before="100" w:after="160"/>
        <w:ind w:left="3552" w:firstLine="696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before="100" w:after="160"/>
        <w:ind w:left="3552" w:firstLine="696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АДМИНИСТРАЦИЯ   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2.10.2019 года    </w:t>
      </w:r>
      <w:r>
        <w:rPr>
          <w:b/>
          <w:bCs/>
          <w:sz w:val="28"/>
        </w:rPr>
        <w:t xml:space="preserve">№799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р. п. Хохольский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Об утверждении проекта планировки</w:t>
      </w:r>
    </w:p>
    <w:p>
      <w:pPr>
        <w:pStyle w:val="Normal"/>
        <w:rPr/>
      </w:pPr>
      <w:r>
        <w:rPr/>
        <w:t xml:space="preserve">земельного участка площадью 1021 кв. м. </w:t>
      </w:r>
    </w:p>
    <w:p>
      <w:pPr>
        <w:pStyle w:val="Normal"/>
        <w:rPr/>
      </w:pPr>
      <w:r>
        <w:rPr/>
        <w:t xml:space="preserve">по адресу: Воронежская область, Хохольский </w:t>
      </w:r>
    </w:p>
    <w:p>
      <w:pPr>
        <w:pStyle w:val="Normal"/>
        <w:rPr/>
      </w:pPr>
      <w:r>
        <w:rPr/>
        <w:t>район, квартал 36:31:3800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 13 статьи 46 Градостроительного кодекса Российской Федерации, на основании статьи 14 пункт 20 Федерального закона   от 06.10.2003 года     № 131–ФЗ «Об общих принципах организации местного самоуправления в Российской Федерации», заключением по результатам публичных слушаний от 22 октября 2019 года, администрация 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роект планировки земельного участка площадью 1021 кв. м. по адресу: Воронежская область, Хохольский район, квартал 36:31:3800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в администрацию Хохольского муниципального района проект планировки для размещения в информационной системе обеспечения градостроительной деятельности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публиковать в Вестнике муниципальных правовых актов Хохольского городского поселения Хохольского муниципального района Воронежской области разместить на официальном сайте администрации Хохольского городского поселения Хохольского муниципального района в информационно- телекоммуникационной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2.10.2018 года, 11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8:00Z</dcterms:created>
  <dc:creator>Пользователь</dc:creator>
  <dc:description/>
  <cp:keywords/>
  <dc:language>en-US</dc:language>
  <cp:lastModifiedBy>Наталья</cp:lastModifiedBy>
  <cp:lastPrinted>2019-10-22T08:29:00Z</cp:lastPrinted>
  <dcterms:modified xsi:type="dcterms:W3CDTF">2019-10-22T05:29:00Z</dcterms:modified>
  <cp:revision>8</cp:revision>
  <dc:subject/>
  <dc:title>АДМИНИСТРАЦИЯ             ХОХОЛЬСКОГО ГОРОДСКОГО                 ПОСЕЛЕНИЯ</dc:title>
</cp:coreProperties>
</file>