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 xml:space="preserve">(02) №3 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28.02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8.02. 2019 г.   № 6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 п. Хохольски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хольского город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.12.2016 г.  №71 «Об утвержден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авил землепользования  и застрой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охольского городского 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охольского муниципального район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Воронеж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Хохольского городского поселения, на основании заключения о результатах публичных слушаний по проекту изменений   правил землепользования и застройки Хохольского городского  поселения, с учетом протокола публичных слушаний по проекту изменений правил землепользования и застройки   Хохольского городского поселения от 25.02.2019 года, Совет народных депутатов Хохольского городского поселения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ind w:hanging="0"/>
        <w:rPr/>
      </w:pPr>
      <w:r>
        <w:rPr/>
        <w:t xml:space="preserve">1. Внести  в  приложение решения Совета народных депутатов от 28.12.2016 года №71 «Об утверждении  правил землепользования и застройки Хохольского городского поселения, Хохольского муниципального района Воронежской области» </w:t>
      </w:r>
      <w:r>
        <w:rPr>
          <w:szCs w:val="28"/>
        </w:rPr>
        <w:t>следующие изменения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1.1 В разделе 3 «Градостроительные регламенты» ст.19 п.1 « Зона застройки индивидуальными жилыми домами – Ж1» изменить предельные параметры земельных участков и предельные параметры разрешенного строительства, реконструкции ОКС :</w:t>
      </w:r>
    </w:p>
    <w:p>
      <w:pPr>
        <w:pStyle w:val="Style2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  2.3  Блокированная жилая застройка -100/    кв. м.;</w:t>
      </w:r>
    </w:p>
    <w:p>
      <w:pPr>
        <w:pStyle w:val="Style2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  2.7  Обслуживание жилой застройки – 50/    кв. м.;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1.2 В разделе 3 «Градостроительные регламенты» ст.19 п.2 « Зона застройки малоэтажными и среднеэтажными жилыми домами – Ж2» изменить предельные параметры земельных участков и предельные параметры разрешенного строительства, реконструкции ОКС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2.7  Обслуживание жилой застройки – 50/   кв. м.</w:t>
      </w:r>
    </w:p>
    <w:p>
      <w:pPr>
        <w:pStyle w:val="Style20"/>
        <w:ind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2. </w:t>
      </w:r>
      <w:r>
        <w:rPr/>
        <w:t>Опубликовать настоящее решение о внесении изменений  правил землепользования и застройки  Хохольского городского поселения в «Вестнике муниципальных правовых актов»  Хохольского городского поселения.</w:t>
      </w:r>
    </w:p>
    <w:p>
      <w:pPr>
        <w:pStyle w:val="Normal"/>
        <w:jc w:val="both"/>
        <w:rPr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sz w:val="28"/>
        </w:rPr>
        <w:t xml:space="preserve">3. Направить настоящее решение и внесенные изменения  правил землепользования и застройки  Хохольского городского поселения в администрацию  Хохольского муниципального района для размещения в информационной системе обеспечения градостроительной деятельности Хохольского муниципального района 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онтроль за исполнением настоящего реш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Хохольского   городского поселения                                    А. Н. Коля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28.02.2019 года, 16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сновной"/>
    <w:basedOn w:val="Normal"/>
    <w:qFormat/>
    <w:pPr>
      <w:suppressAutoHyphens w:val="false"/>
      <w:ind w:firstLine="680"/>
      <w:jc w:val="both"/>
    </w:pPr>
    <w:rPr>
      <w:rFonts w:eastAsia="Calibri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59:00Z</dcterms:created>
  <dc:creator>Пользователь</dc:creator>
  <dc:description/>
  <cp:keywords/>
  <dc:language>en-US</dc:language>
  <cp:lastModifiedBy>Наталья</cp:lastModifiedBy>
  <cp:lastPrinted>2019-02-28T10:10:00Z</cp:lastPrinted>
  <dcterms:modified xsi:type="dcterms:W3CDTF">2019-02-28T07:24:00Z</dcterms:modified>
  <cp:revision>4</cp:revision>
  <dc:subject/>
  <dc:title>АДМИНИСТРАЦИЯ             ХОХОЛЬСКОГО ГОРОДСКОГО                 ПОСЕЛЕНИЯ</dc:title>
</cp:coreProperties>
</file>