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4) №7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09.04.2021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На основании постановления администрации Хохольского городского поселения Хохольского муниципального района Воронежской области от </w:t>
      </w:r>
      <w:r>
        <w:rPr>
          <w:sz w:val="28"/>
          <w:szCs w:val="28"/>
        </w:rPr>
        <w:t>09</w:t>
      </w:r>
      <w:r>
        <w:rPr>
          <w:color w:val="000000"/>
          <w:sz w:val="28"/>
          <w:szCs w:val="28"/>
        </w:rPr>
        <w:t>.04.2021 года №</w:t>
      </w:r>
      <w:r>
        <w:rPr>
          <w:sz w:val="28"/>
          <w:szCs w:val="28"/>
        </w:rPr>
        <w:t>212</w:t>
      </w:r>
      <w:r>
        <w:rPr>
          <w:color w:val="000000"/>
          <w:sz w:val="28"/>
          <w:szCs w:val="28"/>
        </w:rPr>
        <w:t xml:space="preserve">, администрация Хохольского городского поселения Хохольского муниципального района Воронежской области сообщает, что </w:t>
      </w:r>
      <w:r>
        <w:rPr>
          <w:b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 xml:space="preserve"> мая 2021 года в 10 часов 00 минут</w:t>
      </w:r>
      <w:r>
        <w:rPr>
          <w:color w:val="000000"/>
          <w:sz w:val="28"/>
          <w:szCs w:val="28"/>
        </w:rPr>
        <w:t xml:space="preserve"> в здании администрации Хохольского городского поселения по адресу: Воронежская область, Хохольский район, р.п. Хохольский, ул. Школьная, д. 4, кабинет 7 состоится аукцион </w:t>
      </w:r>
      <w:r>
        <w:rPr>
          <w:sz w:val="28"/>
          <w:szCs w:val="28"/>
        </w:rPr>
        <w:t>по продаже следующих земельных  участков из земель сельскохозяйственного назнач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 обшей площадью 13 405 кв.м., с кадастровым номером 36:31:3800003:239, расположенный по адресу: Российская Федерация, Воронежская область, Хохольский муниципальный район, Хохольское городское поселение, восточная часть кадастрового квартала 36:31:3800003, категория земель – земли сельскохозяйственного назначения, с разрешенным использованием -  для сельскохозяйственного использ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от №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 xml:space="preserve"> обшей площадью 28 416 кв.м., с кадастровым номером 36:31:3800003:240, расположенный по адресу: Российская Федерация, Воронежская область, Хохольский муниципальный район, Хохольское городское поселение, восточная часть кадастрового квартала 36:31:3800003, категория земель – земли сельскохозяйственного назначения, с разрешенным использованием -  для сельскохозяйственного использ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стоимость земельных участков соста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Лот №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7-03-21 от 24.03.2021 года об оценке рыночной стоимости земельного участка начальная цена предмета аукциона составляет  60 323 рубля (шестьдесят  тысяч триста двадцать три рубля)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Лот №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тчетом №06-03-21 от 22.03.2021 года об оценке рыночной стоимости земельного участка начальная цена предмета аукциона составляет  127 872 рубля (сто двадцать семь  тысяч восемьсот семьдесят два рубля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Шаг аукциона соста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9 рублей 70 копеек (одна тысяча восемьсот девять рублей) 7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36 рублей 16 копеек (три тысячи восемьсот тридцать шесть рублей) 16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ложения о стоимости земельного участка подаются участниками аукциона открыто в ходе проведения торг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аукционе принимаются в рабочие дни по адресу: Воронежская область, Хохольский район, р.п. Хохольский, ул. Школьная, д. 4, каб. 7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b/>
          <w:sz w:val="28"/>
          <w:szCs w:val="28"/>
          <w:u w:val="single"/>
        </w:rPr>
        <w:t>12.</w:t>
      </w:r>
      <w:r>
        <w:rPr>
          <w:b/>
          <w:color w:val="000000"/>
          <w:sz w:val="28"/>
          <w:szCs w:val="28"/>
          <w:u w:val="single"/>
        </w:rPr>
        <w:t xml:space="preserve">04.2021 года по </w:t>
      </w:r>
      <w:r>
        <w:rPr>
          <w:b/>
          <w:sz w:val="28"/>
          <w:szCs w:val="28"/>
          <w:u w:val="single"/>
        </w:rPr>
        <w:t>11</w:t>
      </w:r>
      <w:r>
        <w:rPr>
          <w:b/>
          <w:color w:val="000000"/>
          <w:sz w:val="28"/>
          <w:szCs w:val="28"/>
          <w:u w:val="single"/>
        </w:rPr>
        <w:t>.05.2021  года  с 08 часов 00 минут до 12 часов 00 минут и с 13 часов 00 минут до 15 часов 00 минут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седание комиссии по признанию претендентов участниками аукциона состоится </w:t>
      </w:r>
      <w:r>
        <w:rPr>
          <w:b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.05.2021 года в 10 часов 00</w:t>
      </w:r>
      <w:r>
        <w:rPr>
          <w:color w:val="000000"/>
          <w:sz w:val="28"/>
          <w:szCs w:val="28"/>
        </w:rPr>
        <w:t xml:space="preserve"> минут по адресу: Воронежская область, Хохольский район, р.п. Хохольский, ул. Школьная, д. 4, каб. 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ющим участвовать в открытом аукционе необходимо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зднее даты окончания приема заявок, указанной в настоящем информационном сообщении, внести задатки в размере 20% от начальной стоимости земельных участко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64 рубля 60 копеек (двенадцать  тысяч шестьдесят четыре рубля ) 60 копее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Лот №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574 рубля 40 копеек (двадцать пять тысяч пятьсот семьдесят четыре рубля) 4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ледующим реквизитам: 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0"/>
        </w:rPr>
        <w:t>Получатель: УФК по Воронежской области (Администрация Хохольского городского поселения Хохольского муниципального района Воронежской области л/с 05313</w:t>
      </w:r>
      <w:r>
        <w:rPr>
          <w:rFonts w:cs="Arial"/>
          <w:b/>
          <w:sz w:val="28"/>
          <w:szCs w:val="20"/>
          <w:lang w:val="en-US"/>
        </w:rPr>
        <w:t>D</w:t>
      </w:r>
      <w:r>
        <w:rPr>
          <w:rFonts w:cs="Arial"/>
          <w:b/>
          <w:sz w:val="28"/>
          <w:szCs w:val="20"/>
        </w:rPr>
        <w:t>00650)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Код ТОФК 3100 Наименование ТОФК Управление Федерального казначейства по Воронежской области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Номер казначейского счета 03232643206561513100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БИК ТОФК 012007084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ЕКС 40102810945370000023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Наименование Банка ОТДЕЛЕНИЕ ВОРОНЕЖ БАНКА РОССИИ//УФК по Воронежской области  г. Воронеж 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ОГРН 1153668053769 ИНН 3631006296,   КПП 363101001,  ОКТМО 20656151</w:t>
      </w: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КБК 914 111 05013 13 0000 1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атежном документе в поле «назначение платежа» указывается «задаток на участие в аукцион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 аукциона, участвовавшим, но не победившим в нем, задаток возвращается  в течение 3 рабочих дней со дня подписания протокола о результатах аукци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ть заявку установленной формы на участие в открытом аукционе  с указанием банковских реквизитов счета для возврата задатка (в двух экземплярах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ъявить   платежный документ об оплате задатка ( оригинал и копию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ъявить опись документов в двух экземпляр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 предъявляют документ, удостоверяющий личность - паспорт (оригинал и коп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лица предъявляют следующие документ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отариально заверенные копии учредительных документов;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лучае подачи заявки представителем претендента последним предоставляется нотариально заверенная  доверенность (оригинал и копия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явка с приложенными копиями документов должна быть прошита и пронумерована заявителем, каждый лист заверяется подписью заявителя или его представителя, оригиналы документов предоставляются в аукционную комиссию для сравнения.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ее высокую цену земельного участка. Победителю выдается протокол итогов открытого аукциона. </w:t>
      </w:r>
      <w:r>
        <w:rPr>
          <w:sz w:val="28"/>
          <w:szCs w:val="28"/>
        </w:rPr>
        <w:t>Договор  купли-продажи земельного участка с администрацией Хохольского городского поселения Хохольского муниципального района будет заключен по истечению 10 дней со дня размещения информации о результатах аукциона на официальном сайте</w:t>
      </w:r>
      <w:r>
        <w:rPr>
          <w:color w:val="000000"/>
          <w:sz w:val="28"/>
          <w:szCs w:val="28"/>
        </w:rPr>
        <w:t xml:space="preserve">. Платеж по договору купли-продажи  земельного участка должен быть произведен победителем аукциона в полном объеме до подписания договора купли-продажи земельного участк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земельного участка на местности проводится претендентом самостоятельно в течение срока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словиями подачи заявок в аукционе и проведении торгов можно ознакомиться по адресу: Воронежская область, Хохольский район, р.п. Хохольский, ул. Школьная, д. 4, каб. 7, тел. 8(47371) 41-7-42 (контактное лицо - Грибанова Наталья Иванов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                                                А. Ю. Родивилов</w:t>
      </w:r>
    </w:p>
    <w:p>
      <w:pPr>
        <w:pStyle w:val="Normal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09.04.2020 года, 10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HVideo</cp:lastModifiedBy>
  <cp:lastPrinted>2020-07-06T15:03:00Z</cp:lastPrinted>
  <dcterms:modified xsi:type="dcterms:W3CDTF">2021-04-09T06:56:00Z</dcterms:modified>
  <cp:revision>21</cp:revision>
  <dc:subject/>
  <dc:title>АДМИНИСТРАЦИЯ             ХОХОЛЬСКОГО ГОРОДСКОГО                 ПОСЕЛЕНИЯ </dc:title>
</cp:coreProperties>
</file>