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Style11"/>
        <w:rPr/>
      </w:pPr>
      <w:r>
        <w:rPr/>
        <w:t>ХОХО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24.03.2022 г. № 8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3.12.2021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2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3.12.2021 года № 48 «О бюджете Хохольского городского  поселения на 2022 год и на плановый период 2023 и 2024 годов»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2 год число «100711,9» заменить числом «121251,1»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2 год число «100711,9» заменить числом «122811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бюджета городского поселения составляет 1560,0 тыс.руб. и покрывается остатками средств бюджета на начало 2022 года в сумме 15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 по пункту 2 ст.1 - утвердить основные характеристики бюджета Хохольского городского поселения Хохольского муниципального района на 2023 год 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3 год число «110049,9» заменить числом «108807,4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3 год число «110049,9» заменить числом «108807,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2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2 год и плановый период 2023 и 2024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 xml:space="preserve">риложение № 3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2 год и плановый период 2023 и 2024 годов» изложить в следующей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В </w:t>
      </w:r>
      <w:r>
        <w:rPr>
          <w:iCs/>
          <w:sz w:val="28"/>
          <w:szCs w:val="28"/>
        </w:rPr>
        <w:t xml:space="preserve"> приложение № 4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2 год и плановый период 2023 и 2024 годов» </w:t>
      </w:r>
      <w:r>
        <w:rPr>
          <w:sz w:val="28"/>
          <w:szCs w:val="28"/>
        </w:rPr>
        <w:t>внести следующие изменения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User</cp:lastModifiedBy>
  <cp:lastPrinted>2022-03-22T14:14:00Z</cp:lastPrinted>
  <dcterms:modified xsi:type="dcterms:W3CDTF">2022-03-24T12:07:00Z</dcterms:modified>
  <cp:revision>31</cp:revision>
  <dc:subject/>
  <dc:title>РАЙОННЫЙ СОВЕТ НАРОДНЫХ ДЕПУТАТОВ</dc:title>
</cp:coreProperties>
</file>