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Heading"/>
        <w:rPr/>
      </w:pPr>
      <w:r>
        <w:rPr/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23.12.2021 г. № 50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5.12.2020 года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1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5.12.2020 года № 39 «О бюджете Хохольского городского  поселения на 2021 год и на плановый период 2022 и 2023 годов» с учетом изменений от 18.02.2021 г. № 6, от 30.09.2021 г. № 20, от 16.11.2021 г. № 29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1 год число «88179,0» заменить числом «88319,5»;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1 год число «96533,8» заменить числом «103974,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дефицит бюджета городского поселения составляет 8354,8 тыс.руб. и покрывается остатками средств бюджета на начало 2021 года в сумме 8354,8 тыс.руб. и бюджетным кредитом в сумме  73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1</w:t>
      </w:r>
      <w:r>
        <w:rPr>
          <w:sz w:val="28"/>
          <w:szCs w:val="28"/>
        </w:rPr>
        <w:t xml:space="preserve"> «Поступление доходов бюджета Хохольского городского поселения по кодам вида доходов, подвидов доходов на 2021 год и плановый период 2022 и 2023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>риложение № 5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1 год и плановый период 2022 и 2023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</w:t>
      </w:r>
      <w:r>
        <w:rPr>
          <w:iCs/>
          <w:sz w:val="28"/>
          <w:szCs w:val="28"/>
        </w:rPr>
        <w:t xml:space="preserve">риложение № 6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1 год и плановый период 2022 и 2023 годов» изложить в следующей редакции согласно приложения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В </w:t>
      </w:r>
      <w:r>
        <w:rPr>
          <w:iCs/>
          <w:sz w:val="28"/>
          <w:szCs w:val="28"/>
        </w:rPr>
        <w:t xml:space="preserve"> приложение № 7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1 год и плановый период 2022 и 2023 годов» </w:t>
      </w:r>
      <w:r>
        <w:rPr>
          <w:sz w:val="28"/>
          <w:szCs w:val="28"/>
        </w:rPr>
        <w:t>внести следующие изменения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В приложение № 9 «Источники внутреннего финансирования дефицита  бюджета Хохольского городского поселения на 2021 год» внести следующие изменения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basedOn w:val="1"/>
    <w:qFormat/>
    <w:rPr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7:00Z</dcterms:created>
  <dc:creator>User</dc:creator>
  <dc:description/>
  <cp:keywords/>
  <dc:language>en-US</dc:language>
  <cp:lastModifiedBy>User</cp:lastModifiedBy>
  <cp:lastPrinted>2021-10-29T11:53:00Z</cp:lastPrinted>
  <dcterms:modified xsi:type="dcterms:W3CDTF">2022-01-17T06:28:00Z</dcterms:modified>
  <cp:revision>35</cp:revision>
  <dc:subject/>
  <dc:title>РАЙОННЫЙ СОВЕТ НАРОДНЫХ ДЕПУТАТОВ</dc:title>
</cp:coreProperties>
</file>