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6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хольского городского поселения 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tLeast" w:line="100" w:before="0" w:after="0"/>
        <w:ind w:left="3260" w:firstLine="709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«О бюджете Хохольского городского поселения на 2022 год и на плановый период 2023 и 2024 годов»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48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от 23 декабря  2021 г.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рожный фонд Хохольского городского 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2 год и плановый период 2023 и 2024 годов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0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1"/>
        <w:gridCol w:w="1325"/>
        <w:gridCol w:w="335"/>
        <w:gridCol w:w="912"/>
        <w:gridCol w:w="1362"/>
        <w:gridCol w:w="94"/>
        <w:gridCol w:w="10"/>
      </w:tblGrid>
      <w:tr>
        <w:trPr>
          <w:tblHeader w:val="true"/>
          <w:trHeight w:val="75" w:hRule="atLeast"/>
        </w:trPr>
        <w:tc>
          <w:tcPr>
            <w:tcW w:w="796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дорожный фонд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4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6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ая программа «Устойчивое развитие Хохольского городского поселения Хохольского муниципального района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6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рожного хозяйств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6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4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6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620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25:00Z</dcterms:created>
  <dc:creator>agura</dc:creator>
  <dc:description/>
  <cp:keywords/>
  <dc:language>en-US</dc:language>
  <cp:lastModifiedBy>User</cp:lastModifiedBy>
  <cp:lastPrinted>2021-11-29T16:38:00Z</cp:lastPrinted>
  <dcterms:modified xsi:type="dcterms:W3CDTF">2021-12-23T06:16:00Z</dcterms:modified>
  <cp:revision>23</cp:revision>
  <dc:subject/>
  <dc:title>Приложение</dc:title>
</cp:coreProperties>
</file>