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30.09.2021 г. № 20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5.12.2020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5.12.2020 года № 39 «О бюджете Хохольского городского  поселения на 2021 год и на плановый период 2022 и 2023 годов» с учетом изменений от 18.02.2021 г. № 6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1 год число «73136,4» заменить числом «97128,6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1 год число «81491,2» заменить числом «105483,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1 год и плановый период 2022 и 2023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1 год и плановый период 2022 и 2023 годов» изложить в следующей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1 год и плановый период 2022 и 2023 годов» </w:t>
      </w:r>
      <w:r>
        <w:rPr>
          <w:sz w:val="28"/>
          <w:szCs w:val="28"/>
        </w:rPr>
        <w:t>внести следующие изменения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09:00Z</dcterms:created>
  <dc:creator>User</dc:creator>
  <dc:description/>
  <cp:keywords/>
  <dc:language>en-US</dc:language>
  <cp:lastModifiedBy>adm</cp:lastModifiedBy>
  <cp:lastPrinted>2021-01-18T08:54:00Z</cp:lastPrinted>
  <dcterms:modified xsi:type="dcterms:W3CDTF">2021-09-30T07:09:00Z</dcterms:modified>
  <cp:revision>2</cp:revision>
  <dc:subject/>
  <dc:title>РАЙОННЫЙ СОВЕТ НАРОДНЫХ ДЕПУТАТОВ</dc:title>
</cp:coreProperties>
</file>