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ПРОЕКТ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ГОРОДСКОГО ПОСЕЛЕНИЯ 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/>
        <w:t xml:space="preserve">от      .   .2021 г. №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 бюджета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ородского поселения з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», на основании статьи 28 Устава Хохольского городского поселения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Утвердить отчет об исполнении бюджета за 2020 год по доходам в сумме  98331613,64 рублей и по расходам в сумме  97056089,57 рублей с превышением доходов над расходами (профицит бюджета городского поселения) в сумме 8354800,59 рублей, с учетом остатков прошлого года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ступлению доходов в бюджет  городского поселения за 2020 год по кодам классификации доходов бюджета согласно приложению 1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ступлению доходов в бюджет городского поселения за 2020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едомственной структуре расходов бюджета за 2020 год согласно приложению 3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за 2020 год по разделам и подразделам, целевым статьям и видам расходов классификации расходов бюджета согласно приложению 4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Хохольского городского поселения Хохольского муниципального района), группам видов расходов, разделам, подразделам классификации расходов бюджета Хохольского городского поселения за 2020 год согласно приложению 5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распределению бюджетных ассигнований за 2020 год на исполнение публичных нормативных обязательств Хохольского  городского поселения Хохольского муниципального района согласно приложению 6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источникам внутреннего финансирования дефицита бюджета </w:t>
      </w:r>
      <w:r>
        <w:rPr>
          <w:sz w:val="28"/>
        </w:rPr>
        <w:t>Хохольского городского поселения</w:t>
      </w:r>
      <w:r>
        <w:rPr>
          <w:sz w:val="28"/>
          <w:szCs w:val="28"/>
        </w:rPr>
        <w:t xml:space="preserve"> за 2020 год по кодам классификации источников финансирования дефицита бюджета согласно приложению 7 к настоящему решению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</w:rPr>
        <w:t xml:space="preserve">по программе муниципальных внутренних заимствований Хохольского городского поселения за 2020 год согласно приложению 8 к настоящему Решению Совета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Настоящее решение подлежит обнародованию в Вестнике муниципальных правовых актов  Хохольского городского поселения и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холь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Колядин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6:43:00Z</dcterms:created>
  <dc:creator>User</dc:creator>
  <dc:description/>
  <cp:keywords/>
  <dc:language>en-US</dc:language>
  <cp:lastModifiedBy>User</cp:lastModifiedBy>
  <cp:lastPrinted>2020-02-28T09:27:00Z</cp:lastPrinted>
  <dcterms:modified xsi:type="dcterms:W3CDTF">2021-02-04T13:51:00Z</dcterms:modified>
  <cp:revision>29</cp:revision>
  <dc:subject/>
  <dc:title>РАЙОННЫЙ СОВЕТ НАРОДНЫХ ДЕПУТАТОВ</dc:title>
</cp:coreProperties>
</file>