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.   .2021  г. №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20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99228,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99228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User</cp:lastModifiedBy>
  <dcterms:modified xsi:type="dcterms:W3CDTF">2021-02-04T13:47:00Z</dcterms:modified>
  <cp:revision>13</cp:revision>
  <dc:subject/>
  <dc:title>                                                           Приложение №7 к решению Совета народных депутатов </dc:title>
</cp:coreProperties>
</file>