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Heading"/>
        <w:rPr/>
      </w:pPr>
      <w:r>
        <w:rPr/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23.07.2020 г. № 21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19.12.2019 года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0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19.12.2019 года № 41 «О бюджете Хохольского городского  поселения на 2020 год и на плановый период 2021 и 2022 годов»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19 год число «60557,4» заменить числом «102886,2»;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19 год число «60557,4» заменить числом «109965,5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городского поселения составляет 7079,3 тыс.руб. и покрывается остатками средств бюджета на начало 2020 года в сумме 7079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5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0 год и плановый период 2021 и 2022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 xml:space="preserve">риложение № 6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0 год и плановый период 2021 и 2022 годов» изложить в следующей редакции согласно приложения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В </w:t>
      </w:r>
      <w:r>
        <w:rPr>
          <w:iCs/>
          <w:sz w:val="28"/>
          <w:szCs w:val="28"/>
        </w:rPr>
        <w:t xml:space="preserve"> приложение № 7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0 год и плановый период 2021 и 2022 годов» </w:t>
      </w:r>
      <w:r>
        <w:rPr>
          <w:sz w:val="28"/>
          <w:szCs w:val="28"/>
        </w:rPr>
        <w:t>внести следующие изменения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basedOn w:val="1"/>
    <w:qFormat/>
    <w:rPr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7:00Z</dcterms:created>
  <dc:creator>User</dc:creator>
  <dc:description/>
  <cp:keywords/>
  <dc:language>en-US</dc:language>
  <cp:lastModifiedBy>User</cp:lastModifiedBy>
  <cp:lastPrinted>2020-07-24T16:41:00Z</cp:lastPrinted>
  <dcterms:modified xsi:type="dcterms:W3CDTF">2020-07-24T13:41:00Z</dcterms:modified>
  <cp:revision>14</cp:revision>
  <dc:subject/>
  <dc:title>РАЙОННЫЙ СОВЕТ НАРОДНЫХ ДЕПУТАТОВ</dc:title>
</cp:coreProperties>
</file>