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19.12.2019 г. №  53</w:t>
      </w:r>
    </w:p>
    <w:p>
      <w:pPr>
        <w:pStyle w:val="Heading1"/>
        <w:rPr/>
      </w:pPr>
      <w:r>
        <w:rPr/>
        <w:t xml:space="preserve"> </w:t>
      </w: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4.12.2018 года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9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4.12.2018 года № 67 «О бюджете Хохольского городского  поселения на 2019 год и на плановый период 2020 и 2021 годов» с учетом изменений № 20 от 06.06.2019, № 22 от 01.07.2019 г.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19 год число «82643,5» заменить числом «84265,7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19 год число «89396,2» заменить числом «84265,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19 год и плановый период 2020 и 2021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19 год и плановый период 2020 и 2021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19 год и плановый период 2020 и 2021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0-01-13T11:39:00Z</cp:lastPrinted>
  <dcterms:modified xsi:type="dcterms:W3CDTF">2020-01-13T08:39:00Z</dcterms:modified>
  <cp:revision>13</cp:revision>
  <dc:subject/>
  <dc:title>РАЙОННЫЙ СОВЕТ НАРОДНЫХ ДЕПУТАТОВ</dc:title>
</cp:coreProperties>
</file>