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                                             ХОХОЛЬСКОГО ГОРОДСКОГО ПОСЕЛЕНИЯ                         ХОХОЛЬСКОГО  МУНИЦИПАЛЬНОГО РАЙОНА             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от    28.12.2022 года № 61</w:t>
      </w:r>
    </w:p>
    <w:p>
      <w:pPr>
        <w:pStyle w:val="Heading1"/>
        <w:rPr/>
      </w:pPr>
      <w:r>
        <w:rPr/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3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4 и 2025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3 год и на плановый период 2024 и 2025 годов», Законом Воронежской области  «Об областном бюджете на 2023 год и на плановый период 2024 и 2025 годов», Уставом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местного бюджета на 2023 год и на плановый период 2024 и 2025 г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Утвердить основные характеристики бюджета Хохольского городского поселения Хохольского муниципального района на 2023 год: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  <w:tab/>
        <w:t>прогнозируемый общий объем доходов местного бюджета в сумме 137026,9 тыс. рублей, в том числе безвозмездные поступления из областного бюджета в сумме 61651,2 тыс. рублей, безвозмездные поступления из районного бюджета в сумме 16342,7 тыс. рублей настояще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8"/>
          <w:szCs w:val="28"/>
        </w:rPr>
        <w:t xml:space="preserve">общий объем расходов местного бюджета в сумме 137026,9 тыс. рублей. 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Хохольского городского поселения на 2024 год и на 2025 год: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4 год в сумме 115563,01 тыс. рублей, в том числе безвозмездные поступления из областного бюджета в сумме 47404,6 тыс. рублей, безвозмездные поступления из районного бюджета в сумме 5879,4 тыс. рублей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5 год в сумме 161574,9 тыс. рублей, в том числе безвозмездные поступления из областного бюджета в сумме 39404,6 тыс. рублей, безвозмездные поступления из районного бюджета в сумме 55935,3 тыс. рублей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местного бюджета  на 2024 год в сумме 115563,0 тыс. рублей, в том числе условно утвержденные расходы в сумме 1557,0 тысяч рублей, и на 2025 год в сумме 161574,9 тыс. рублей, в том числе условно утвержденные расходы в сумме 3312,0  тысяч рублей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3. Источники внутреннего финансирования дефицита бюдже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и на плановый период 2024 и 2025 годов согласно </w:t>
      </w:r>
      <w:r>
        <w:rPr>
          <w:b/>
          <w:bCs/>
          <w:sz w:val="28"/>
          <w:szCs w:val="28"/>
        </w:rPr>
        <w:t>приложению 1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righ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/>
        <w:t>Статья 2. Поступление доходов местного бюджета по кодам видов доходов, подвидов доходов на 2023 год и на плановый период 2024 и 2025 годов.</w:t>
      </w:r>
    </w:p>
    <w:p>
      <w:pPr>
        <w:pStyle w:val="13"/>
        <w:ind w:left="0" w:right="0" w:hanging="0"/>
        <w:jc w:val="both"/>
        <w:rPr/>
      </w:pPr>
      <w:r>
        <w:rPr>
          <w:b w:val="false"/>
        </w:rPr>
        <w:t xml:space="preserve">Утвердить поступление доходов местного бюджета по кодам видов доходов, подвидов доходов на 2023 год и на плановый период 2024 и 2025 годов согласно </w:t>
      </w:r>
      <w:r>
        <w:rPr/>
        <w:t>приложению 2</w:t>
      </w:r>
      <w:r>
        <w:rPr>
          <w:b w:val="false"/>
        </w:rPr>
        <w:t xml:space="preserve"> к настоящему решению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 на 2023 год</w:t>
      </w:r>
      <w:r>
        <w:rPr>
          <w:b/>
        </w:rPr>
        <w:t xml:space="preserve"> </w:t>
      </w:r>
      <w:r>
        <w:rPr>
          <w:sz w:val="28"/>
          <w:szCs w:val="28"/>
        </w:rPr>
        <w:t xml:space="preserve">и на плановый период 2024 и 2025 годов 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городского поселения), группам видов расходов классификации расходов местного бюджета на 2023 год и на плановый период 2024 и 2025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местного бюджета на 2023 год и на плановый период 2024 и 2025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бюджета  Хохольского городского поселения на 2023 год в сумме 1700,0 тыс. рублей; на 2024 год в сумме 1768,0 тыс. рублей; на 2025 год в сумме  1838,7 тыс. рублей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. Утвердить объем бюджетных ассигнований муниципального дорожного фонда Хохольского городского поселения Хохольского муниципального района Воронежской области на 2023 год и на плановый период 2024 и 2025 годов в размере прогнозируемого объема установленных действующим законодательством источников формирования муниципального дорожного фонда Хохольского городского поселения Хохольского муниципального района  Воронежской области на 2023 год и на плановый период 2024 и 2025 годов согласно </w:t>
      </w:r>
      <w:r>
        <w:rPr>
          <w:b/>
          <w:bCs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Хохольского городского поселения Хохольского муниципального района направляются 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Хохольского городского поселения Хохольского муниципального района Воронежской области осуществляется в порядке, установленном решением Совета народных депутатов Хохольского городского поселения Хохоль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ём средств резервного фонда Хохольского городского поселения Хохольского муниципального района в сумме 10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Хохольского городского поселения Хохольского муниципального района осуществляется в порядке, установленном администрацией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Особенности использования бюджетных ассигнований по обеспечению деятельности муниципальных органов Хохольского городского поселения Хохольского муниципального района  и муниципальных казен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нительные органы  местного самоуправления Хохольского городского поселения Хохольского муниципального района не вправе принимать решения, приводящие к увеличению в 2023 году численности муниципальных служащих и работников муниципальных казенных учреждений Хохольского город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Хохольского город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5.  Межбюджетные трансферты районному бюджету 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3 год за счет средств местного бюджета Хохольского городского поселения для финансового обеспечения исполнения соглашений о передачи части своих полномочий в сумме 24584,2 тыс.рублей,  в том числе: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400,4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84,1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архитектуры и градостроительства в сумме 427,4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жилищных отношений в сумме 294,2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осуществление части полномочий в области внутреннего финансового контроля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умме 240,3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создание условий для организации досуга и обеспечения жителей городского поселения услугами организаций культуры в сумме 20937,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на осуществление части полномочий </w:t>
      </w:r>
      <w:r>
        <w:rPr>
          <w:sz w:val="28"/>
          <w:szCs w:val="28"/>
        </w:rPr>
        <w:t>в области осуществления бухгалтерского учета поселения в сумме 2200,7 тыс. руб.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6. Муниципальный внутренний долг Хохольского городского поселения Хохоль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ind w:left="0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ановить верхний предел муниципального внутреннего долга Хохольского городского поселения Хохольского муниципального района на 01.01.</w:t>
      </w:r>
      <w:r>
        <w:rPr>
          <w:sz w:val="28"/>
          <w:szCs w:val="28"/>
        </w:rPr>
        <w:t>2024</w:t>
      </w:r>
      <w:r>
        <w:rPr>
          <w:sz w:val="28"/>
        </w:rPr>
        <w:t xml:space="preserve"> года в сумме 993,3 тыс. рублей, на 01.01.2025 </w:t>
      </w:r>
      <w:r>
        <w:rPr>
          <w:sz w:val="28"/>
          <w:szCs w:val="28"/>
        </w:rPr>
        <w:t xml:space="preserve">года - в сумме 496,7 тыс. рублей, на 01.01.2026 года - в сумме 0 тыс.рублей, в том числе верхний предел долга по муниципальным гарантиям </w:t>
      </w:r>
      <w:r>
        <w:rPr>
          <w:sz w:val="28"/>
        </w:rPr>
        <w:t xml:space="preserve">на </w:t>
      </w:r>
      <w:r>
        <w:rPr>
          <w:sz w:val="28"/>
          <w:szCs w:val="28"/>
        </w:rPr>
        <w:t>2023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>2024 год - в сумме 0 тыс. рублей, на 2025 год - в сумме 0 тыс.рублей.</w:t>
      </w:r>
    </w:p>
    <w:p>
      <w:pPr>
        <w:pStyle w:val="Normal"/>
        <w:numPr>
          <w:ilvl w:val="0"/>
          <w:numId w:val="4"/>
        </w:numPr>
        <w:suppressAutoHyphens w:val="false"/>
        <w:ind w:left="0" w:firstLine="142"/>
        <w:jc w:val="both"/>
        <w:rPr>
          <w:sz w:val="28"/>
          <w:szCs w:val="28"/>
        </w:rPr>
      </w:pPr>
      <w:r>
        <w:rPr>
          <w:sz w:val="28"/>
        </w:rPr>
        <w:t xml:space="preserve">Утвердить объем расходов на обслуживание муниципального долга </w:t>
      </w:r>
      <w:r>
        <w:rPr>
          <w:sz w:val="28"/>
          <w:szCs w:val="28"/>
        </w:rPr>
        <w:t xml:space="preserve">Хохольского городского </w:t>
      </w:r>
      <w:r>
        <w:rPr>
          <w:sz w:val="28"/>
        </w:rPr>
        <w:t xml:space="preserve">поселения Хохольского муниципального района  на </w:t>
      </w:r>
      <w:r>
        <w:rPr>
          <w:sz w:val="28"/>
          <w:szCs w:val="28"/>
        </w:rPr>
        <w:t>2023</w:t>
      </w:r>
      <w:r>
        <w:rPr>
          <w:sz w:val="28"/>
        </w:rPr>
        <w:t xml:space="preserve"> год в сумме 1 тыс. рублей, на </w:t>
      </w:r>
      <w:r>
        <w:rPr>
          <w:sz w:val="28"/>
          <w:szCs w:val="28"/>
        </w:rPr>
        <w:t xml:space="preserve">2024 год - в сумме 0,5 тыс. рублей, на 2025 год - в сумме 0 тыс.рублей. </w:t>
      </w:r>
    </w:p>
    <w:p>
      <w:pPr>
        <w:pStyle w:val="Normal"/>
        <w:numPr>
          <w:ilvl w:val="0"/>
          <w:numId w:val="4"/>
        </w:numPr>
        <w:ind w:left="0" w:firstLine="142"/>
        <w:jc w:val="both"/>
        <w:rPr>
          <w:sz w:val="28"/>
        </w:rPr>
      </w:pPr>
      <w:r>
        <w:rPr>
          <w:sz w:val="28"/>
        </w:rPr>
        <w:t>Утвердить Программу  муниципальных внутренних заимствований Хохольского городского  поселения Хохольского района на</w:t>
      </w:r>
      <w:r>
        <w:rPr>
          <w:sz w:val="28"/>
          <w:szCs w:val="28"/>
        </w:rPr>
        <w:t xml:space="preserve"> 2023</w:t>
      </w:r>
      <w:r>
        <w:rPr>
          <w:sz w:val="28"/>
        </w:rPr>
        <w:t xml:space="preserve"> год и на плановый период</w:t>
      </w:r>
      <w:r>
        <w:rPr>
          <w:sz w:val="28"/>
          <w:szCs w:val="28"/>
        </w:rPr>
        <w:t xml:space="preserve"> 2024</w:t>
      </w:r>
      <w:r>
        <w:rPr>
          <w:sz w:val="28"/>
        </w:rPr>
        <w:t xml:space="preserve"> и</w:t>
      </w:r>
      <w:r>
        <w:rPr>
          <w:sz w:val="28"/>
          <w:szCs w:val="28"/>
        </w:rPr>
        <w:t xml:space="preserve"> 2025 </w:t>
      </w:r>
      <w:r>
        <w:rPr>
          <w:sz w:val="28"/>
        </w:rPr>
        <w:t>годов согласно</w:t>
      </w:r>
      <w:r>
        <w:rPr>
          <w:b/>
          <w:sz w:val="28"/>
        </w:rPr>
        <w:t xml:space="preserve"> приложению 8 </w:t>
      </w:r>
      <w:r>
        <w:rPr>
          <w:sz w:val="28"/>
        </w:rPr>
        <w:t>к настоящему решению Совета народных депутатов Хохольского городского  поселения Хохольского муниципального района.</w:t>
      </w:r>
    </w:p>
    <w:p>
      <w:pPr>
        <w:pStyle w:val="Normal"/>
        <w:suppressAutoHyphens w:val="false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7. Особенности исполнения местного бюджета в 2023 году.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местного бюджета по состоянию на 1 января 2023 года, образовавшиеся в связи с неполным использованием бюджетных ассигнований по средствам, поступившим в 2022 году из других уровней бюджетов бюджетной системы Российской Федерации, направляются в 2023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становить, что не использованные по состоянию на 1 января 2023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3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23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используются в порядке, установленном финансовым отделом администрации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статки средств бюджета Хохоль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uppressAutoHyphens w:val="false"/>
        <w:autoSpaceDE w:val="false"/>
        <w:ind w:firstLine="72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  <w:t xml:space="preserve">        </w:t>
      </w:r>
      <w:r>
        <w:rPr>
          <w:kern w:val="0"/>
          <w:sz w:val="28"/>
          <w:lang w:eastAsia="ru-RU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областного бюджета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8) в случае образования в ходе исполнения местного бюджета 2023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9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0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8. Вступление в силу настоящего решения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вступает в силу с 1 января 2023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9. Обнародование настоящего решения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8"/>
        </w:rPr>
        <w:t xml:space="preserve">Глава Хохольского городского поселения                                   А.Н.   Колядин                             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065" w:right="1001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lowerRoman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lowerLetter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lowerRoman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5">
    <w:name w:val="Основной шрифт абзаца5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09:00Z</dcterms:created>
  <dc:creator>User</dc:creator>
  <dc:description/>
  <cp:keywords/>
  <dc:language>en-US</dc:language>
  <cp:lastModifiedBy>Татьяна Администрация</cp:lastModifiedBy>
  <cp:lastPrinted>2022-12-27T11:45:00Z</cp:lastPrinted>
  <dcterms:modified xsi:type="dcterms:W3CDTF">2022-12-27T12:04:00Z</dcterms:modified>
  <cp:revision>45</cp:revision>
  <dc:subject/>
  <dc:title>РАЙОННЫЙ СОВЕТ НАРОДНЫХ ДЕПУТАТОВ</dc:title>
</cp:coreProperties>
</file>