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народных депутатов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родского поселения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исполнении  бюджета  Хох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ского поселения на 2022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</w:t>
      </w:r>
      <w:r>
        <w:rPr/>
        <w:t>4  от    16.02.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 xml:space="preserve">Источники финансирования дефицита бюджетов Хохольского городского поселения Хохольского муниципального района з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Тыс. рублей    </w:t>
      </w:r>
    </w:p>
    <w:tbl>
      <w:tblPr>
        <w:tblW w:w="9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3"/>
        <w:gridCol w:w="3277"/>
        <w:gridCol w:w="1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Код источника финансирования по КИВ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 </w:t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>
                <w:sz w:val="22"/>
                <w:szCs w:val="22"/>
              </w:rPr>
              <w:t>000 01 00 00 00 00 0000 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71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71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7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72,6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31:00Z</dcterms:created>
  <dc:creator>User</dc:creator>
  <dc:description/>
  <cp:keywords/>
  <dc:language>en-US</dc:language>
  <cp:lastModifiedBy>Татьяна Администрация</cp:lastModifiedBy>
  <cp:lastPrinted>2022-03-22T13:59:00Z</cp:lastPrinted>
  <dcterms:modified xsi:type="dcterms:W3CDTF">2023-02-15T14:43:00Z</dcterms:modified>
  <cp:revision>31</cp:revision>
  <dc:subject/>
  <dc:title>                                                                                          Приложение №1</dc:title>
</cp:coreProperties>
</file>