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 xml:space="preserve">от      16.02.2023 г.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22 год по доходам в сумме  125431,6 тыс. рублей и по расходам в сумме  120839,0 тыс.рублей с превышением доходов над расходами (профицит бюджета городского поселения) в сумме 4592,6 тыс. рублей, с учетом остатков прошлого года и бюджетного кредита)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в бюджет  городского поселения за 2022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22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22 год согласно приложению 5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22 год по кодам классификации источников финансирования дефицита бюджета согласно приложению 6 к настоящему решению Совета народных депута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22 год на исполнение публичных нормативных обязательств Хохольского  городского поселения Хохольского муниципального района согласно приложению 7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22 год согласно приложению 8 к настоящему Решению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43:00Z</dcterms:created>
  <dc:creator>User</dc:creator>
  <dc:description/>
  <cp:keywords/>
  <dc:language>en-US</dc:language>
  <cp:lastModifiedBy>Татьяна Администрация</cp:lastModifiedBy>
  <cp:lastPrinted>2022-03-22T13:54:00Z</cp:lastPrinted>
  <dcterms:modified xsi:type="dcterms:W3CDTF">2023-02-15T14:40:00Z</dcterms:modified>
  <cp:revision>47</cp:revision>
  <dc:subject/>
  <dc:title>РАЙОННЫЙ СОВЕТ НАРОДНЫХ ДЕПУТАТОВ</dc:title>
</cp:coreProperties>
</file>