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ОХОЛЬСКОГО ГОРОДСКОГО ПОСЕЛЕНИЯ ХОХОЛЬ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Cs w:val="28"/>
        </w:rPr>
      </w:pPr>
      <w:r>
        <w:rPr/>
        <w:t>от      24.03.2022 г. № 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.п. Хохоль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 бюджета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городского поселения з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», на основании статьи 28 Устава Хохольского городского поселения Хохольского муниципального района Совет народных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ил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  <w:tab/>
        <w:t>Утвердить отчет об исполнении бюджета за 2021 год по доходам в сумме  83591,6 тыс. рублей и по расходам в сумме  93794,3 тыс.рублей с превышением расходов над доходами (дефицит бюджета городского поселения) в сумме 10202,7 тыс. рублей, с учетом остатков прошлого года и бюджетного кредита)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бюджет  городского поселения за 2021 год по кодам классификации доходов бюджета согласно приложению 1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поступлению доходов в бюджет городского поселения за 2021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за 2021 год согласно приложению 3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за 2021 год по разделам и подразделам, целевым статьям и видам расходов классификации расходов бюджета согласно приложению 4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Хохольского городского поселения Хохольского муниципального района), группам видов расходов, разделам, подразделам классификации расходов бюджета Хохольского городского поселения за 2021 год согласно приложению 5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источникам внутреннего финансирования дефицита бюджета </w:t>
      </w:r>
      <w:r>
        <w:rPr>
          <w:sz w:val="28"/>
        </w:rPr>
        <w:t>Хохольского городского поселения</w:t>
      </w:r>
      <w:r>
        <w:rPr>
          <w:sz w:val="28"/>
          <w:szCs w:val="28"/>
        </w:rPr>
        <w:t xml:space="preserve"> за 2021 год по кодам классификации источников финансирования дефицита бюджета согласно приложению 6 к настоящему решению Совета народных депута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аспределению бюджетных ассигнований за 2021 год на исполнение публичных нормативных обязательств Хохольского  городского поселения Хохольского муниципального района согласно приложению 7 к настоящему Решению Совета народных депутатов Хохольского городского поселения Хохоль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</w:rPr>
        <w:t xml:space="preserve">по программе муниципальных внутренних заимствований Хохольского городского поселения за 2021 год согласно приложению 8 к настоящему Решению Совета народных депута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Настоящее решение подлежит обнародованию в Вестнике муниципальных правовых актов  Хохольского городского поселения и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Хохоль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Колядин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907" w:footer="0" w:bottom="107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43:00Z</dcterms:created>
  <dc:creator>User</dc:creator>
  <dc:description/>
  <cp:keywords/>
  <dc:language>en-US</dc:language>
  <cp:lastModifiedBy>User</cp:lastModifiedBy>
  <cp:lastPrinted>2022-03-22T13:54:00Z</cp:lastPrinted>
  <dcterms:modified xsi:type="dcterms:W3CDTF">2022-03-22T10:54:00Z</dcterms:modified>
  <cp:revision>43</cp:revision>
  <dc:subject/>
  <dc:title>РАЙОННЫЙ СОВЕТ НАРОДНЫХ ДЕПУТАТОВ</dc:title>
</cp:coreProperties>
</file>