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Приложение №6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народных депутатов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городского поселения Хохоль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муниципального района  «Об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исполнении  бюджета  Хохольского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ородского поселения на 2021 год» </w:t>
      </w:r>
    </w:p>
    <w:p>
      <w:pPr>
        <w:pStyle w:val="Normal"/>
        <w:rPr/>
      </w:pPr>
      <w:r>
        <w:rPr/>
        <w:t xml:space="preserve">                                                                                           № </w:t>
      </w:r>
      <w:r>
        <w:rPr/>
        <w:t>7  от    24.03.202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>
          <w:b/>
        </w:rPr>
        <w:t xml:space="preserve">Источники финансирования дефицита бюджетов Хохольского городского поселения Хохольского муниципального района за 2021 го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13"/>
        <w:gridCol w:w="3277"/>
        <w:gridCol w:w="189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строк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Код источника финансирования по КИВ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 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                     </w:t>
            </w:r>
            <w:r>
              <w:rPr/>
              <w:t>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дефицита бюджетов - всего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202 668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13 0000 7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00 00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 0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2 668,0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5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 626 012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5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 626 012,3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 6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8 680,3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3 0000 61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528 680,39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5:31:00Z</dcterms:created>
  <dc:creator>User</dc:creator>
  <dc:description/>
  <cp:keywords/>
  <dc:language>en-US</dc:language>
  <cp:lastModifiedBy>User</cp:lastModifiedBy>
  <cp:lastPrinted>2022-03-22T13:59:00Z</cp:lastPrinted>
  <dcterms:modified xsi:type="dcterms:W3CDTF">2022-03-22T10:59:00Z</dcterms:modified>
  <cp:revision>27</cp:revision>
  <dc:subject/>
  <dc:title>                                                                                          Приложение №1</dc:title>
</cp:coreProperties>
</file>