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Приложение №7 к решению Совета народных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Хохольского город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охольского муниципального район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«Об исполнении бюджета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городского поселения за 2020 год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т      10.03.2021  г. №8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юджетные ассигнования за 2020 год об исполнении  публичных нормативных обязательств Хохольского город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980"/>
        <w:gridCol w:w="1850"/>
        <w:gridCol w:w="2403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ЦСР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 xml:space="preserve">ВР 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 xml:space="preserve">Сумма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Arial CYR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плата к пенсиям государственным и муниципальным служащи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color w:val="000000"/>
                <w:sz w:val="28"/>
                <w:szCs w:val="28"/>
              </w:rPr>
              <w:t>0110590130</w:t>
            </w:r>
            <w:r>
              <w:rPr>
                <w:rFonts w:cs="Arial CYR"/>
                <w:sz w:val="28"/>
                <w:szCs w:val="28"/>
              </w:rPr>
              <w:t xml:space="preserve">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312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1099228,1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1099228,1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1:00:00Z</dcterms:created>
  <dc:creator>User</dc:creator>
  <dc:description/>
  <cp:keywords/>
  <dc:language>en-US</dc:language>
  <cp:lastModifiedBy>adm</cp:lastModifiedBy>
  <cp:lastPrinted>2021-03-03T09:43:00Z</cp:lastPrinted>
  <dcterms:modified xsi:type="dcterms:W3CDTF">2021-03-12T07:30:00Z</dcterms:modified>
  <cp:revision>16</cp:revision>
  <dc:subject/>
  <dc:title>                                                           Приложение №7 к решению Совета народных депутатов </dc:title>
</cp:coreProperties>
</file>