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ГОРОДСКОГО ПОСЕЛЕНИЯ 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/>
        <w:t xml:space="preserve">от      10.03.2021 г. №  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 бюджет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поселения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твердить отчет об исполнении бюджета за 2020 год по доходам в сумме  98331613,64 рублей и по расходам в сумме  97056089,57 рублей с превышением доходов над расходами (профицит бюджета городского поселения) в сумме 8354800,59 рублей, с учетом остатков прошлого года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 городского поселения за 2020 год по кодам классификации доходов бюджета согласно приложению 1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городского поселения за 2020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за 2020 год согласно приложению 3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за 2020 год по разделам и подразделам, целевым статьям и видам расходов классификации расходов бюджета согласно приложению 4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за 2020 год согласно приложению 5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спределению бюджетных ассигнований за 2020 год на исполнение публичных нормативных обязательств Хохольского  городского поселения Хохольского муниципального района согласно приложению 6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бюджета </w:t>
      </w:r>
      <w:r>
        <w:rPr>
          <w:sz w:val="28"/>
        </w:rPr>
        <w:t>Хохольского городского поселения</w:t>
      </w:r>
      <w:r>
        <w:rPr>
          <w:sz w:val="28"/>
          <w:szCs w:val="28"/>
        </w:rPr>
        <w:t xml:space="preserve"> за 2020 год по кодам классификации источников финансирования дефицита бюджета согласно приложению 7 к настоящему решению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</w:rPr>
        <w:t xml:space="preserve">по программе муниципальных внутренних заимствований Хохольского городского поселения за 2020 год согласно приложению 8 к настоящему Решению Совета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стоящее решение подлежит обнародованию в Вестнике муниципальных правовых актов  Хохольского городского поселения и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Колядин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User</dc:creator>
  <dc:description/>
  <cp:keywords/>
  <dc:language>en-US</dc:language>
  <cp:lastModifiedBy>adm</cp:lastModifiedBy>
  <cp:lastPrinted>2021-03-02T11:34:00Z</cp:lastPrinted>
  <dcterms:modified xsi:type="dcterms:W3CDTF">2021-03-12T07:28:00Z</dcterms:modified>
  <cp:revision>2</cp:revision>
  <dc:subject/>
  <dc:title>РАЙОННЫЙ СОВЕТ НАРОДНЫХ ДЕПУТАТОВ</dc:title>
</cp:coreProperties>
</file>