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6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народных депутатов Хох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городского поселения Хох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исполнении  бюджета  Хохольского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ородского поселения на 2020 год» </w:t>
      </w:r>
    </w:p>
    <w:p>
      <w:pPr>
        <w:pStyle w:val="Normal"/>
        <w:rPr/>
      </w:pPr>
      <w:r>
        <w:rPr/>
        <w:t xml:space="preserve">                                                                                           №  </w:t>
      </w:r>
      <w:r>
        <w:rPr/>
        <w:t>8 от    10.03.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</w:rPr>
        <w:t xml:space="preserve">Источники финансирования дефицита бюджетов Хохольского городского поселения Хохольского муниципального района за 2020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13"/>
        <w:gridCol w:w="3277"/>
        <w:gridCol w:w="1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Код источника финансирования по КИВ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 xml:space="preserve">                     </w:t>
            </w: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 275 524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 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 275 524,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 5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 331613,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13 0000 510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 331613,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 6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 056 089,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 056 089,57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31:00Z</dcterms:created>
  <dc:creator>User</dc:creator>
  <dc:description/>
  <cp:keywords/>
  <dc:language>en-US</dc:language>
  <cp:lastModifiedBy>adm</cp:lastModifiedBy>
  <cp:lastPrinted>2021-03-03T09:43:00Z</cp:lastPrinted>
  <dcterms:modified xsi:type="dcterms:W3CDTF">2021-03-12T07:29:00Z</dcterms:modified>
  <cp:revision>20</cp:revision>
  <dc:subject/>
  <dc:title>                                                                                          Приложение №1</dc:title>
</cp:coreProperties>
</file>