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народных депутатов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городского поселения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исполнении  бюджета  Хох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ородского поселения на 2019 год» 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 </w:t>
      </w:r>
      <w:r>
        <w:rPr/>
        <w:t>5  от  28.02.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 xml:space="preserve">Источники финансирования дефицита бюджетов Хохольского городского поселения Хохольского муниципального района за 201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3"/>
        <w:gridCol w:w="3277"/>
        <w:gridCol w:w="1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Код источника финансирования по КИВ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6 61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6 613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9 402 366,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51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9 402 366,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75 753,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75 753,71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1:00Z</dcterms:created>
  <dc:creator>User</dc:creator>
  <dc:description/>
  <cp:keywords/>
  <dc:language>en-US</dc:language>
  <cp:lastModifiedBy>User</cp:lastModifiedBy>
  <cp:lastPrinted>2014-01-10T10:00:00Z</cp:lastPrinted>
  <dcterms:modified xsi:type="dcterms:W3CDTF">2020-02-27T13:25:00Z</dcterms:modified>
  <cp:revision>13</cp:revision>
  <dc:subject/>
  <dc:title>                                                                                          Приложение №1</dc:title>
</cp:coreProperties>
</file>