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28.02.2020 г. № 5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19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58271,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58271,23</w:t>
            </w:r>
          </w:p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User</cp:lastModifiedBy>
  <dcterms:modified xsi:type="dcterms:W3CDTF">2020-02-27T13:25:00Z</dcterms:modified>
  <cp:revision>11</cp:revision>
  <dc:subject/>
  <dc:title>                                                           Приложение №7 к решению Совета народных депутатов </dc:title>
</cp:coreProperties>
</file>