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ХОЛЬ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    21.05.2020 года № 167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р.п. Хохо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городского поселения от 01.10.2018 № 5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Федеральных законов от 24.07.2007         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решением Совета народных депутатов Хохольского городского поселения Хохольского муниципального района Воронежской области  от 01.10.2018 № 596  «Об утверждении порядка формирования, ведения, ежегодного дополнения и опубликования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, с учетом рекомендаци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 оказания финансовой и имущественной поддержки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Хохоль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(протокол заседания № 9 от 30.12.2019)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также в целях 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, администрация Хохоль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городского поселения Хохольского муниципального района Воронежской области, от 01.10.2019 № 596 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постановление) изменения, изложив приложение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 новой редакции,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>2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официальном периодическом издании органов местного самоуправления Хохольского городского поселения Хохольского муниципального района Воронежской области «Муниципальный вестник» и разместить на официальном сайте администрации Хохольского городского поселения Хохольского муниципального района Воронежской области в сети «Интерне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городского поселения Тюнина М.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городского поселения                             А.Ю.Родивил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;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0:00Z</dcterms:created>
  <dc:creator>БЫЧКОВ СТАНИСЛАВ СЕРГЕЕВИЧ</dc:creator>
  <dc:description/>
  <cp:keywords/>
  <dc:language>en-US</dc:language>
  <cp:lastModifiedBy>adm</cp:lastModifiedBy>
  <cp:lastPrinted>2020-05-22T09:19:00Z</cp:lastPrinted>
  <dcterms:modified xsi:type="dcterms:W3CDTF">2020-05-22T06:20:00Z</dcterms:modified>
  <cp:revision>2</cp:revision>
  <dc:subject/>
  <dc:title/>
</cp:coreProperties>
</file>